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IO - Network Benchmark, 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-2001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twork benchmark for DOS, OS/2 2.x, Windows NT/2000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sures the net throughput of a network via NetBIOS and/o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(Unix and DOS only support TCP/IP) using variou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stance has to run on one machine as a server process,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is used on another machine to perform the benchmark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out arguments, the program will explain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is included. For compilation, IBM VisualAg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or Windows is required, gcc can be used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2.02 with gcc is used for the Watt-32 (DOS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executable files are included. The author can only build for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/2000 and Linux. The other executable files (if an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from other people who ported the benchmark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. However, those executables may be out of date now (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rlier versions). Especially, executables of version 1.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will not communicate with versions below 1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/these programs can be used freely for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urposes. If you want to use them for commerci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 You may redistribute this softwar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rom my original distribution are included unchang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 readable documentation files, such as a BBS signatur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marked prominently as additions. If you want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orignal distribution with other software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. Use this software on your own risk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variety of today's hardware and softwar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un these programs, I am not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or hardware failures or other damage caused by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use of this software. It was tested very well 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correctly, but nobody can actually guarantee this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And because this software is essentially free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, you don't pay for using this software but for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upgrades), you get what you pay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DOS/Watt-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-32 is used as the TCP/IP library. It'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gnett.no/~giva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rommel@ars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