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IO - Network Benchmark,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7-2001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twork benchmark for, OS/2 2.x, Windows NT/2000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sures the net throughput of a network via NetBIOS, TCP and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(Unix only supports TCP and UDP) using variou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nstance has to run on one machine as a server process,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is used on another machine to perform the benchmark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ithout arguments, the program will explain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ource code is included. For compilation, IBM VisualAg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or Windows is required, gcc can be used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17, gcc (MinGW) can be use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20, multi threading suppor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 this has to be pthreads (tested with Linux)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s no longer supported beginning with version 1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executable files are included. The author can only build for OS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/2000 and Linux. The other executable files (if any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from other people who ported the benchmark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. However, those executables may be out of date now (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rlier versions). Especially, executables of version 1.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will not communicate with versions below 1.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/these programs can be used freely for pr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purposes. If you want to use them for commercial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 You may redistribute this softwar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from my original distribution are included unchang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dd readable documentation files, such as a BBS signature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marked prominently as additions. If you want to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orignal distribution with other software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. Use this software on your own risk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variety of today's hardware and software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un these programs, I am not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or hardware failures or other damage caused by 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use of this software. It was tested very well and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correctly, but nobody can actually guarantee this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And because this software is essentially free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, you don't pay for using this software but for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tting upgrades), you get what you pay f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en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rommel@ars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