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        (03 Jul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incorporate recent changes to TN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utting a character string to a TNI f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 everything after a Nul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       (22 Feb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finite recursion when dumping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scure combination of length and both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ldlevel" command is now supported.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dlevel dumpini.exe" or "bldlevel loadini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  (11 Dec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ensure that DumpINI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(10 Dec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handling the search for a quotation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ing that is not nu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(01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limit increased for program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identify thei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jor bug that was causing data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12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nul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now puts applications/key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(30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of "generic" LoadINI and Dump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