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     (29 Aug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(06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        (03 Jul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incorporate recent changes to TN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tting a character string to a TNI 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 everything after a Nul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       (22 Feb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finite recursion when dumping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bscure combination of length and both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ldlevel" command is now supported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dlevel dumpini.exe" or "bldlevel loadini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  (11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ensure that DumpINI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10 Dec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handling the search for a quota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that is not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01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limit increased for program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identify thei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jor bug that was causing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