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      (10 Dec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ishandling the search for a quotation ma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ring that is not nu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(01 Ma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limit increased for program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identify thei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ajor bug that was causing data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(12 Feb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nul-termin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INI now puts applications/key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     (30 Nov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lease of "generic" LoadINI and Dump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