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RELEASE HISTORY OF "WS2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changes and developments in the Program and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tab&gt; == "hard tab" / ASCII HT /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lf&gt; == "line feed" / ASCII LF /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cr&gt; == "carriage return" / ASCII CR /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eof&gt; == "end-of-file" / ASCII EOF / 0x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aug1998 : 0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circulation for us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nov1998 :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INI file 'Write_??' items worked only as 'Write??'; /diag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; line overprint (^P^M) broken; some less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Optimisations of embellishment tags; paragraph styles  are  ob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nts/embs; comments can be included in HTML; /U option now /UAE &amp; /U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uro" in CP850 &amp; CP1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may2000 : 0.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 file can be missing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? command causes Help display, as with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may2000 : 0.3 Beta (for private evaluation, not 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&lt;/font&gt; not written at file end if all embs fully un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symbol synthesis (commands /SYM and /SYM=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rebuild of code used to read config files and report thei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Extended  ASCII" characters (WS command ^P0) in INI/SYM config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den as conflicting with the "code-page-free" concept of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causing code complications and weaknesses.  Graphic chars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 printable ASCII (decimal 32..126); and control chars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&lt;tab&gt;, &lt;lf&gt;, &lt;cr&gt; or &lt;eo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changes in INI file, especially concerning fo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rebuild of code used to generate text embellishment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paragraph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EFONT implemented for defaul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mmand line and INI file command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o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jul2000 : 0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switch between &lt;pre&gt; and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dot command ".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option to choose rendering of DoubleQuote (&amp;quot; vs &amp;#34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adjustment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sep2000 : 0.4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nbsp at start of line no longer 'orphaned' between pa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in normal mode, runs of spaces within lines reduce to 1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ML tags now written in lower case, in anticipation of futur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command line options /PRE, /MONO and /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dot commands .=pre.., .=mono and .=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&lt;pre&gt; and &lt;tt&gt; defaults are now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HTML optimiser/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basefont..&gt; value (not the default font size) is set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closing summary of &lt;font..&gt; size counts to suggest best &lt;basefo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/BF command line option and ".CW dot command at top-of-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/CS command line option to /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/T command line option to /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INI file identifier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dot command .=tit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error in reading paragraph styles from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is now an EXE file, not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codepage data file fingerprint from W2H to P2U (Page-to-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sep2000 : 0.5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: ".cw at top sets &lt;basefont..&gt;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dot commands .=bf, .=base_cw and .=base_h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prop face space widths not derived correctly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' ' and 'n' widths not assigned correctly at &lt;pre&gt; start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dot commands .=uae and .=u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aug2001 : 0.6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dot commands .=ci and .=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headers, via para styles h1..h6 and dot command .=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.=url and .=$ commands (0..9, $, s, d, t, p, n), and hyper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texts now may be any length (not just &lt;=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dot commands .=codepage and .=low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font sizes now set by rel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INI file col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radic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apr2002 : 0.6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tionalised "comment inclusion": "ci/cni" now as "ci"+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tionalised "underline as emphasis": "uae/uau" now as "uae"+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apr2002 : 0.6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odd src/dst names could cause crash after macro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e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apr2002 : 0.6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dot commands to set HTML colours (as hex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ed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aug2003 : 0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ined symbol synthesis code, fixing bug (sym redefinition misbeh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: /SYM and /SYM= CLI commands and related matter like *.SY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: "Write_WarnFailedSym" INI file item.  "@@" now alway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dot command .=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dot command .=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texts now accept &lt;tab&gt;s (converting them to single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colour dot commands now accept "of" as argument to switch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oct2003 : 0.7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algorithm by which WS font size converts to HTM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"FontHeights" INI fi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: dot commands .=base_cw and .=base_h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WS dot command .lh (to set lin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history information into file W2H_H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apr2005 : 0.8 Beta -- FINAL HTML 3.2 VERSION, NOW CALLED "WS2HTML3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modified code which optimises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dot commands for tables: .=table, .tc, .=tr, .=th, .=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gener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apr2005 : Later versions, producing HTML 4.0 &amp;c, will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cheme, as they will be subsequent products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apr2005 : Began HTML 4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right-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jan2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removed extra quotes in &lt;body&gt; col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improved HTML generator-optim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can define colours by using HTML 4 official col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can define colours as current bg, text, link, vlink, 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colour option "off" (and variants) to just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non-WS dot command .=color_e, with embedded ^E, to set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can use macros in col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font sizes of headers -- &lt;h1&gt;..&lt;h6&gt; :: font size 6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^R embedded command -- restore "basefont"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INI file values only accept hex (#hh..) and decimal (dd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footnotes, endnotes,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(note) comments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de po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codepage/lowgraph load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files CP850NEW.W2H to CP858.W2H, CP850OLD.W2H to CP850.W2H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references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feb200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at a .=hdr command, new text colour sometimes wa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&lt;tab&gt;s in macro args were not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switched on existing code to apply paragraph sty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"printer colour change" sym se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non-WS dot command .=pr_color and INI file option "Apply_PrCol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WS dot command .fi and redesigned file "open/clos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"directory" to "folder" in documentation, to suit 2006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macro $f to allow specification of src fold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: some bugs in not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feb200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improved note-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more col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if the Program believes the contents of a requested 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are already loaded, to save time it will not re-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macro texts can include comments, which begin at the first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trailing white space (' ' and/or &lt;tab&gt;) is cut from macro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macro $; to allow inclusion of semicolons in macro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INI file allows colours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.=iq command (several kinds of Unicode intelligen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: CLI options /TITLE, /CI, /BF, /TS, /LG, /CP, /UAE, /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ese are better handled in INI (if necessary, select special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ing CLI option /INI=) or with SRC commands (maybe using .f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: INI option Write_UnderAsE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all dot commands now translate any includ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'!' and '~' options to col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: command .=emb (embellishment) with variants d, s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colour names 'color_xxx' now 'c_xxx' (also in do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dot command '.=color_e' now '.=c_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in macro $f, all '\' become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