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S2HTML.EXE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of 14 February 2007 : HTML 4.0 (trans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8-2007 by Andrew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2HTML ("the Program") converts WordStar-for-DOS documents and non-do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4.0 (transitional) counterparts.  Much effort was put into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efficient and standards-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ither slavish nor comprehensive.  Where WS deals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with running headers, numbering and such), HTML deals in tex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the equivalent of many pages.  Compromises were inevitabl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agmatic, such as allowing font changes where offici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to satisfy a need, not because it made commerci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n the world of freeware programming; those who ha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.  Occasionally I add new features or extend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long-time user of WordStar-DOS 7c and like its versatility an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xceed those of some "advanced" modern GUI W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licate WS document, fragrant with typographical nuance, in HTM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brutish chunk of text.  But your brutish chunk of tex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conversion well.  Do not ask too much of the Program, or of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not to make an exact translation from WS to HTML but to 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original -- and the sense of element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s clever as I could make it.  Where information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y references (eg, "&amp;pound;") are created.  Non-ASCII (1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become numerical character references (eg, "&amp;#12345;").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document features translate properly; some are detected then disca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.  Warnings advise of lost text.  Some pagination elements 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/footers, line numbering, multiple column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document has been "formed" by WS, which is usu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found, once you have unzipped the pack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2HTML.DOC</w:t>
        <w:tab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2HTML.EXE</w:t>
        <w:tab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2H</w:t>
        <w:tab/>
        <w:tab/>
        <w:t>A selection of codepage data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Packag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2HTML.GIF</w:t>
        <w:tab/>
        <w:t>A 40x40 image from which to mak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2H_HIST.DOC</w:t>
        <w:tab/>
        <w:t>History of WS2HTM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HUE.WSD</w:t>
        <w:tab/>
        <w:t>A sample src file show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are WS2HTML.EXE and whichever *.W2H files you need.  Pu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"home" directory (ie, that contai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files CP858.W2H and CP850.W2H are identical, except that in 85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uro" symbol has replaced the "dotless-i" found in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, while logged into the "home" directory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2html test_hue.wsd test_hu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generate HTML file "test_hue.htm" (which you may late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 are used repeatedly in this document, so are defin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y not make sense fully until you have read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: a WS "hard tab" : ASCII HT :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: a WS "hard return" : ASCII CR :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space characters and/or &lt;tab&gt;s in a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hat analyses dot commands is able to recognise mos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s and arguments despite a lack of white space.  I sugges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seen as a safety reserve, not as something to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&lt;number&gt; --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&lt;hexadecimal&gt; or "hex" -- one way of writ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 formats are accepted by the Program: "decimal" (our everyda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using digits 0,1,..9); and "hexadecimal" (base 16, using digits  0,1,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etters a..f or A..F).  "Hexadecimal" is abbreviated as "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re written as in everyday life.  Hexadecimal numb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(hash sign) as a prefix and must not contain white space. 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allowed is 16777215 or #FFFFFF.  All values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 "#80" == 128 and "80" =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 HTML is inconsistent in how it requires hex valu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 requires "#ccc".  But "hex numerical entities" (a way of 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numbers) require "&amp;#xccc;" (note extra "x"), whereas  "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ntities" require "&amp;#ccc;".  Keep this in mind, such a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ynthesi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&lt;colour_spec&gt; : colou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colours to be written in two forms: as &lt;number&gt; 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ecimal is accepted, in this case hex is easier for a human to gr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nfine ourselves to hex when discussing numeric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sets Red+Green+Blue amounts, each in range #00..#FF, 2 char/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"#12C70A" means "#12 R + #C7 G + #0A B".  Leading 0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urs are shown later (under "*** CONFIGURATION FILE (INI)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x equivalents (redefinable by the INI file).  There ar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..</w:t>
        <w:tab/>
        <w:tab/>
        <w:t>Means valu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g</w:t>
        <w:tab/>
        <w:tab/>
        <w:t>c_bg</w:t>
        <w:tab/>
        <w:tab/>
        <w:t>background (ie,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text</w:t>
        <w:tab/>
        <w:tab/>
        <w:t>c_text</w:t>
        <w:tab/>
        <w:tab/>
        <w:t>text (ie, 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link</w:t>
        <w:tab/>
        <w:tab/>
        <w:t>c_link</w:t>
        <w:tab/>
        <w:tab/>
        <w:t>link (unvis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vlink</w:t>
        <w:tab/>
        <w:tab/>
        <w:t>c_vlink</w:t>
        <w:tab/>
        <w:tab/>
        <w:t>visit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alink</w:t>
        <w:tab/>
        <w:tab/>
        <w:t>c_alink</w:t>
        <w:tab/>
        <w:tab/>
        <w:t>activat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..</w:t>
        <w:tab/>
        <w:tab/>
        <w:t>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non-existent: depends 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alink c_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"alink" colour to whatever value "vlink" currently has. 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g, "c_bg" defined by "c_bg") is legal but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black or white -- whichever contrasts best -- precede 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!".  So the computed best-contrast with "yellow" is "!yellow".  Each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ense of what lies to the right: "!!yellow" means "yel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alogy with the "!" option, for a colour's simple complement, prece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~".  You may combine "~" with "!" in any order but the '!'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~' and the combination is unlikely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"Script" is what I like for the "paper" colour (ie, c_bg)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full listing of colour names, with their current active valu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running the diagnostic command option (see /DI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Colour" or "colo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pect for WS-DOS' American origins, I have written "color"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question could be considered an extension of WS-DOS.  So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t commands spell it the America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laces, such as discussions in this document, I have lapsed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British spellings.  (A sad bit of chauvinism but there you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ros in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(traditional WS and new non-WS) accept macros (see "** Macr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except in three starting sequences (ignoring white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.=$6 $$999.99" reads as ".=$6 $999.99", regardless of macro 6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fact that most dot commands can be replaced by others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most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other instructions, the Program assumes many default settings (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via DOS Command Line Interface (CLI) or an equivalent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settings can be adjusted, either by an Initialisation File (IN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embedded in the Source File (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over-rides INI, which over-rides CLI, which over-rides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SRC commands are extensions to the WS dot command set.  These  "non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", beginning with ".=", are ignored by WS.  I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WS -- even to accepting a variety of arguments where "off" or "o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(So "on" can be "on" or a value not beginning with "0"; "off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off", "of" or a value beginning with "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INTERFACE (C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with a command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2HTML src d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rc" is the source being read, "dst" is the destination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ptions" represents optional commands.  Src and dst commonly a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redirected from/to devices in the usual DO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given here.  Others are dispersed throughou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alternative forms available via DEF, INI and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 is displayed then the Program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</w:t>
        <w:tab/>
        <w:t>Overwrite existing "dst"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, if "dst" exists, the User is asked to permit or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by a Y/N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I=x INI file specification is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Program seeks configuration file WS2HTML.INI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home directory.  If this command is found, then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ght with complete file specification x.  No directory 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, nor are changes made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NI file is specified but cannot be opened,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I spec defaults (see above) but the file cannot be 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ailure occurs and the Program's built-in DEF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AG 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needs no src, just a dst.  The command lin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2HTML dst /DIAG oth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_options have their u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st has been opened, four lists are written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character entity references known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ode values for codepoints 0..31 and 128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arguments allowed for certain .= do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active colou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serve various uses, including testing your HTML reader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and checking contents of codep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 WHICH MUST BE GIVEN BEFORE SOURCE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be used before HTML text is generated, or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&lt;title&gt;..&lt;/title&gt; tagging of various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Source file name plus full fold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title ccc</w:t>
        <w:tab/>
        <w:tab/>
        <w:t>(Text ccc becomes th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a defined title contains no characters, &lt;title&gt; is "No 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&lt;tab&gt; causes a move to the next column whose number (0...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8.  This changes the multiplier to any in the range 1.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TabSize=n</w:t>
        <w:tab/>
        <w:tab/>
        <w:tab/>
        <w:t>(n = 1..32 -- eg TabSize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o output Double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S DoubleQuote become HTML "&amp;quot;"?  Or "&amp;#34;"?  This allow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output file size: 1 character per "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Write_QuotesAsQuot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 Docum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#FFFFB4</w:t>
        <w:tab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c_bg=#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_bg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#000000</w:t>
        <w:tab/>
        <w:tab/>
        <w:tab/>
        <w:t>Text (ord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c_text=#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_text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#007F00</w:t>
        <w:tab/>
        <w:tab/>
        <w:tab/>
        <w:t>Link (unvis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c_link=#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_link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#7F7F00</w:t>
        <w:tab/>
        <w:tab/>
        <w:tab/>
        <w:t>Visit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c_vlink=#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_vlink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#00FF00</w:t>
        <w:tab/>
        <w:tab/>
        <w:tab/>
        <w:t>Activat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c_alink=#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_alink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ysical Fon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gram does little clever layout, width and height valu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deally should be approxima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in HMI (Horizontal Movement Increments) with 1 HMI being 1/1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ent value conversions: 0 (explicit or derived) --&gt; 1; over 900 --&gt; 9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widths notionally match HTML &lt;font&gt; sizes 1..7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113,143,180,227,286,360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MonoSizes=...</w:t>
        <w:tab/>
        <w:tab/>
        <w:t>(7 values) WS monospaced char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108,136,172,216,273,344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PropSizes=...</w:t>
        <w:tab/>
        <w:tab/>
        <w:t>(7 values) WS proportional "n" char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rtional faces, it is usual for spaces to be narrower than an "n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ing factor is required.  As the Program uses integer maths,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fter being multiplied by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850</w:t>
        <w:tab/>
        <w:tab/>
        <w:tab/>
        <w:t>Default space size is 85% of 1 "n"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SpFractionOfEn=n</w:t>
        <w:tab/>
        <w:tab/>
        <w:t>Proportional face: 1000x width of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ided by width of 1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re in VMI (Vertical Movement Increments) with 1 VMI being  1/14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ent value conversions: explicit or derived 0 --&gt; 1; over 720 --&gt; 7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s notionally match HTML &lt;font&gt; sizes 1..7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120,170,240,300,380,480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MonoSizes=...</w:t>
        <w:tab/>
        <w:tab/>
        <w:t>(7 values) WS character (line) h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HTML size to substitute for WS size, the Program  f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line) height but width is also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dot commands for fixing character width and line height may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to modify font dimensions defined elsewhere.  They allow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size (only between paragraphs) when WS font command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lett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w n</w:t>
        <w:tab/>
        <w:tab/>
        <w:t>n --&gt; n/120" (eg, .cw 10 for 12 char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h n</w:t>
        <w:tab/>
        <w:tab/>
        <w:t>n --&gt; n/48" (eg, .lh 8 for 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section on &lt;basefont..&gt; settings, these two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a basefont size equivalent.  For this to work they must appea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text and without any .=bf command.  If omitted, default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12pt height, 10cpi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handling of "underline" and "strikeout" in Leading White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embellishments is in force when a new line begins, W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it until the first printable character.  Because at least one  H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does not obey this rule, the Program can generate HTML to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mbellishments if they would mark lead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</w:t>
        <w:tab/>
        <w:tab/>
        <w:tab/>
        <w:t>No == no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Write_MarksInLWS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s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asefont..&gt; tag at the start of the HTML &lt;body&gt; section set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  If this is set inappropriately, too many size specif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.  After HTML conversion, the Program reports how many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size specification were (or would have been) used.  A bett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font size set by the Program results from reconciling impli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efined explicitly.  Implied values come from .cw/.lh do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 before any source text, combined if necessary with default font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alues may be over-ruled by valid .=bf commands; the last valid .=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ich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.=bf over-rules SRC .cw/.lh, which over-rides INI, which over-rides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3</w:t>
        <w:tab/>
        <w:tab/>
        <w:tab/>
        <w:t>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BaseFont=n</w:t>
        <w:tab/>
        <w:t>(n = 1..7)  Font number -- eg, BaseFo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bf n</w:t>
        <w:tab/>
        <w:tab/>
        <w:t>(n = 1..7)  Font number -- eg, .=b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OF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utput ends when translation of the src ends, to fit wit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 Older software may require ASCII End-Of-File  character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EOF (ASCII ^Z)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Write_EOF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 WHICH MAY BE GIVEN AFTER SOURCE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nt Inclusion in output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S comment forms are recognised: dot commands .. and .ig;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omment (WS command ^O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</w:t>
        <w:tab/>
        <w:tab/>
        <w:tab/>
        <w:t>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Write_Comments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i 0</w:t>
        <w:tab/>
        <w:tab/>
        <w:tab/>
        <w:t>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i 1</w:t>
        <w:tab/>
        <w:tab/>
        <w:tab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clusion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S .fi dot command works as usual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 of (full) specification ccc to be treated as part of the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 comman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the included file has its own paragraph styles, they are ob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, then are forgotten (except by Notes, qv) when inclu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w graphics --&gt; Unicod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"extended" characters, with code points in range 0 to 31,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Low Graphics.  They convert to Unicode in HTML, guided by dat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or import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Built-in Unicode counterparts of IBM PC 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File_LowGraphics="x"</w:t>
        <w:tab/>
        <w:t>) (see "About...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lowgraph x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INI and S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ow graphics data file is specified, the file name is 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given by the command, plus a ".W2H" suffix.  If a file is spec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this is a fatal error that interrup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the Program believes a requested low graphics data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will not re-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: The given part is limited to 8 characters.  Any exc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about creating new codep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pping Codepage --&gt;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ing code points in range 128 to 255 are sometimes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xtended ASCII".  In DOS the meanings of these code poi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de pages".  In HTML they become Unicode, guided by data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mport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Built-in codepage ISO 8859-1 (same as IBM Codepage 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File_CodePage="x"</w:t>
        <w:tab/>
        <w:tab/>
        <w:t>) (see "About...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codepage x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INI and S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depage data file is specified, the file name is formed b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mmand (just the first 8 characters) plus a ".W2H" suff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is  specified  but cannot be found, this  is  a  fatal 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 the  Program believes a requested codepage data fil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will not re-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: If the given name is SYSTEM, the system is asked which codepag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eg, 437) and a full name is constructed (eg, CP437.W2H)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is a fatal error.  NB: This works for DOS 3.3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about creating new codep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eader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provides six kinds of "header", identified as H1..H6 (or h1..h6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pecial kind of paragraph whose significance within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clines from H1 to H6.  The HTML specification calls for H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large and H6 small, with intervening sizes for other number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ssumes  Size 7 for H1, Size 6 for H2 and so on to Size 2  for  H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my browser (Mozilla 1.7 for OS/2) show this leads to the sam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header and fo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HTML headers and "running heads" of WS.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rk one passage of text.  WS running heads continue until 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ignored by the Program as being pag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 header begins, it ends when &lt;ret&gt; (paragraph end) is m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header or a new "header" paragraph sty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TML header begins in two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..By a "header" paragrap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style named in range H1..H6 or h1..h6 is taken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HTML header with that number.  Other attributes of that 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You should ensure they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..By a non-W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hdr n</w:t>
        <w:tab/>
        <w:tab/>
        <w:t>Begin header n (n = 1..6, errors --&g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arting on the line after this command become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font changes are called for inside a header, the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; but headers are one example of how WS does not convert neatly to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arest WS comes to HTML's idea of "headers" are sections of bod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visually prominent.  A HTML header is distinct, with its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font value, that temporarily over-rules the document's basefont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e font size calculations.  The summary of size chang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sting includes headers: there the basefont temporarily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's implied "native" font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ing a header's "native"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eader, normal body type (ie, no font specified) cause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whatever size is right for that header (h1, h2 &amp;c).  If a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try to apply its size, even if this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tive" size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to the header's "native" size is done: either,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hose size just happens to match that of the header (unreliable)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control code ^R (WS command ^P^R), which Restores whatev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lies locally (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itching format and typesty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speaking (ignoring embellishments like underscore), HTML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ts texts three ways: proportional-normal ("prop"); monospaced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no"); and preformatted ("p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prop" the browser may lay out text as it prefers if it obeys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Paragraphs may align left, right, centred or justified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te space collapses to one (possibly two) spaces, no matter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alled for in the HTML.  New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mono", a monospaced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bitious HTML author can ameliorate these restrictions, perha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but subtlety is not great.  One may vary text size a certai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between proportional and monospaced type (the latter be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&lt;tt&gt;..&lt;/tt&gt;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"pre", defined by &lt;pre&gt;...&lt;/pre&gt;, text is monospaced.  White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re respected.  Font size should not vary.  And paragraph  (&lt;p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rmal</w:t>
        <w:tab/>
        <w:tab/>
        <w:tab/>
        <w:t>Prop-/mono- normal vs p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Default_Pre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Prop</w:t>
        <w:tab/>
        <w:tab/>
        <w:tab/>
        <w:t>Prop-normal vs mono-normal, while not p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Default_Mono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: /PRE</w:t>
        <w:tab/>
        <w:tab/>
        <w:tab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: /MONO</w:t>
        <w:tab/>
        <w:tab/>
        <w:tab/>
        <w:t>Mono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: /PROP</w:t>
        <w:tab/>
        <w:tab/>
        <w:tab/>
        <w:t>Prop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uations possible with INI exceed what can be done by CLI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discrepancy, chosen to simplify the writing of command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expect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pre 1</w:t>
        <w:tab/>
        <w:tab/>
        <w:tab/>
        <w:t>Begin pre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pre 0</w:t>
        <w:tab/>
        <w:tab/>
        <w:tab/>
        <w:t>End pre on a new line and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which would otherwise b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prop</w:t>
        <w:tab/>
        <w:tab/>
        <w:tab/>
        <w:t>Begin prop-normal and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mono</w:t>
        <w:tab/>
        <w:tab/>
        <w:tab/>
        <w:t>Begin mono-normal and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e, the Program tracks changes in font size, style &amp;c, and 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pre ends.  This includes text codes ^A and ^N (old and new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and HTML 4.0 align paragraphs in four ways: left-aligned, centred,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fully justified.  Browsers commonly add gaps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covers how the Program handles paragraph alignment and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 without inter-para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is considered to end at a &lt;ret&gt; (where the "Return"/"Enter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) or at a form feed or a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line break within a paragraph using the HTML &lt;br&gt; tag,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^J (by WS command ^P^J, which puts an appropriate mark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).  Text alignment is preserved across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specified in the usual way, with dot commands, paragrap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-hoc formatting commands such as ^O^C (centre) and ^O^]  (right-al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most recent is that which prevails.  Any line whi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e, no embedded WS format code) is lef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ot commands are intended to behave as in WS-DOS 7c, within HTM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Ignoring lett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j on</w:t>
        <w:tab/>
        <w:tab/>
        <w:tab/>
        <w:t>Fully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j r</w:t>
        <w:tab/>
        <w:tab/>
        <w:tab/>
        <w:t>Right-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j c</w:t>
        <w:tab/>
        <w:tab/>
        <w:tab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j off</w:t>
        <w:tab/>
        <w:tab/>
        <w:tab/>
        <w:t>Left-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c on</w:t>
        <w:tab/>
        <w:tab/>
        <w:tab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c off</w:t>
        <w:tab/>
        <w:tab/>
        <w:tab/>
        <w:t>Left-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sic Text Embel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rdStar</w:t>
        <w:tab/>
        <w:tab/>
        <w:t>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  Italic</w:t>
        <w:tab/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 Bold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 Underline</w:t>
        <w:tab/>
        <w:tab/>
        <w:t>Underline (but see command ".= em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Doublestrike</w:t>
        <w:tab/>
        <w:t>Strong (but see command ".= em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Strikeout</w:t>
        <w:tab/>
        <w:tab/>
        <w:t>Strikeout (but see command ".= em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  Subscript</w:t>
        <w:tab/>
        <w:tab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  Superscript</w:t>
        <w:tab/>
        <w:tab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requires embellishments to be removed in the reverse order from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appli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^B^Sitalic bold underlined^S^B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wherea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^B^Sitalic bold underlined^Y^B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Program tries to enforce good practice, so both conve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b&gt;&lt;u&gt;italic bold underlined&lt;/u&gt;&lt;/b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Program enforces the rule which requires text-level tags 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ext) to be contained by block-level ones (eg, paragraph)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switching on-and-off of text-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which manage all of this (and HTML optimisation) a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bably imperfect.  Testing shows sloppy WS source text may not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TML but the HTML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loppy WS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^B^Sitalic bold underlined^Y^B with extra underlined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omes in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b&gt;&lt;u&gt;italic bold underlined&lt;/u&gt;&lt;/b&gt;&lt;/i&gt;&lt;u&gt; with extra underlined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al &lt;u&gt;...&lt;/u&gt; tags, which compensate for the sloppy W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ould improve on this.  The Program, being simpler,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changes are handled as text embellishments.  Sequencing of  font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djacent embellishments may differ from the src but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HTML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embellishments are in force at the end of the document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generates closing HTML tags.  (But it is wise not to tak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safety feature.  Bad habits often have their pr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mbellishmen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S-DOS text codes ^D, ^S and ^X toggle the on/off setting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oubl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underline (Sub-t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</w:t>
        <w:tab/>
        <w:t>strikeout (X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define these meanings with the ".= emb"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emb &lt;code&gt; &lt;emb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de&gt; == "d", "s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b_spec&gt; == optional sty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nges the meanings of the toggles in WS source -- and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ttributes of paragraph styles -- at the point whe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 Thus, if (say) ^S has been used to begin underlining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of ^S is changed to &lt;big&gt;, underlining continues in effect  and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ggles the &lt;big&gt; embellishment on/off until ^S is redefi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mb_spec&gt; : Many HTML embellishments have no WS-DOS equivalent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uch as to mark text containing changes.  Keywords and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</w:t>
        <w:tab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nym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</w:t>
        <w:tab/>
        <w:t>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e</w:t>
        <w:tab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Comp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n</w:t>
        <w:tab/>
        <w:t>Defin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</w:t>
        <w:tab/>
        <w:t>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</w:t>
        <w:tab/>
        <w:t>Text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</w:t>
        <w:tab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>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ke  Strikeout text (restores normal ^X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 Strong emphasis (restores normal ^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</w:t>
        <w:tab/>
        <w:t>Tele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derlined text (restores normal ^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ank) (no embellishment -- code disabled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old and italic are provided for by text codes ^B and ^Y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to cause ^X to style text as for a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emb x 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to switch off ^X entirely, follow it by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em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s (INI and 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orbids changing fonts in certain places, like preformat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ally, the Program allows such usages but warns, once per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ont sizing is clumsier than in WS.  The best I have been abl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eight and width and convert by "best fit" to tag &lt;font size="+n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type INI file (below) are font size settings for "default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bliged to enable these.  Those shown suit my setup.  Please t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type INI file: if the WS document contains an instr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onospaced font with height 240 VMIs (ie, 12pt) and width 150 H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12 cpi), then the best fit is HTML font siz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 and width can be set by any of: font change; paragraph sty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P^A/^P^N code (as embedded ^A/^N codes or later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 may also be set by the .lh command.  Default: 240 V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dth may also be set by the .cw command.  Defaults:  Normal  180 H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150 H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: Until the src explicitly alters Normal or Alternate font 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as set into the WS editor program by WS's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enormou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"basefont" (qv) size, use embedded control code ^R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headers, above, for how ^R works in that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graph Style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a bug in WS7c (which I use), whereby the paragrap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ut into a text file at any style change is faulty.  Specific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of the two-byte index value is set when it should not be.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, I have had to zero that byte, with the result that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ntains data on more than 256 styles, it is not likely  to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This means "styles known about", NOT "occasions when sty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text".)  I hope this does not prov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plicit Colour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DOS' coloured text support is limited to colours the selected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Colour printers were more the exception than the rule when  W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 development, so paragraph styles commonly specify blac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s this by a combination of a non-WS colour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e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non-WS) use of text control code ^E.  At the next ^E, the earliest  c_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has not been used is applied.  So the effec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c_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c_e none</w:t>
        <w:tab/>
        <w:t>(NB: Could be written ".=c_e c_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begins in the general colour defined for text (as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=c_text). ^ENow it switches to red ^E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generate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This text begins in the general colour defined for text (as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=c_text). &lt;font color="#FF0000"&gt;Now it switches to red &lt;/font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gai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changes also happen, &lt;font...&gt; tags are combin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urs Set By Paragraph Style and Symmetrical Sequence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s can also be set by paragraph styles (edited by WS command ^O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ymmetrical sequences (inserted by WS command ^P-).  This 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or off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: No</w:t>
        <w:tab/>
        <w:tab/>
        <w:tab/>
        <w:t>Do not apply prin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: Apply_PrColors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pr_color 1</w:t>
        <w:tab/>
        <w:tab/>
        <w:t>Apply prin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: .= pr_color 0</w:t>
        <w:tab/>
        <w:tab/>
        <w:t>Do not apply prin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ne Over-Printing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command ^P^M allows the next line to over-print the line being en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4.0 this is hard to represent properly, except in the simpl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' printable characters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imple approach.  It tries to fit the line being 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pace at the start of the next line.  If the space i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appended to this line's text.  The result may look od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is lost.  It was felt this method would serve most moder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properly in preformatted mode, due to the deletion of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n non-&lt;pre&gt;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 of text is not inherent in the WS file format.  I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abulate on an ad-hoc basis.  (Column mode ^K^N concern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columns for editing tasks, not their layout at prin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specify HTML table commands with some WS files, I add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following non-WS dot commands provide it (see not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able x [p]  Begin/end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permit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none)</w:t>
        <w:tab/>
        <w:t>start table,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/1</w:t>
        <w:tab/>
        <w:t>start table (legal but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f/0</w:t>
        <w:tab/>
        <w:t>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] : optional parameters when beginning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G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S % n</w:t>
        <w:tab/>
        <w:t>cellspac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P % n</w:t>
        <w:tab/>
        <w:t>cellpad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 n</w:t>
        <w:tab/>
        <w:t>bor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 % n</w:t>
        <w:tab/>
        <w:t>wid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/C/R</w:t>
        <w:tab/>
        <w:t>align=left/center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c [p]</w:t>
        <w:tab/>
        <w:t>Begin a caption (start caption text on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caption text is supplied, the optimi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all traces of the caption from the 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] :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/B</w:t>
        <w:tab/>
        <w:tab/>
        <w:t>align=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/R</w:t>
        <w:tab/>
        <w:tab/>
        <w:t>align=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r [p]</w:t>
        <w:tab/>
        <w:t>Begin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] :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G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/M/B/BL</w:t>
        <w:tab/>
        <w:t>valign=top/middle/bottom/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/C/R/J</w:t>
        <w:tab/>
        <w:t>align=left/center/right/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h [p]</w:t>
        <w:tab/>
        <w:t>Begin a table head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d [p]</w:t>
        <w:tab/>
        <w:t>Begin a tabl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] : optional parameters (both .=th and .=t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G &lt;colour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S n</w:t>
        <w:tab/>
        <w:t>rowspan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S n</w:t>
        <w:tab/>
        <w:t>colspan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 n</w:t>
        <w:tab/>
        <w:tab/>
        <w:t>height=n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 n</w:t>
        <w:tab/>
        <w:tab/>
        <w:t>width=n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/M/B/BL</w:t>
        <w:tab/>
        <w:t>valign=top/middle/bottom/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/C/R/J</w:t>
        <w:tab/>
        <w:t>align=left/center/right/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table may exist at any one time: no "nesting"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.=table uses an explicit "off" command.  Others ar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yout parameters, if any, must be enclosed as one set in brackets [thu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pair of brackets [] 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take two gen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(s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in the summaries above, "/" mean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"%" is included, the value means percentage of screen width (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dth).  If not, the value means pixels.  If no "%"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ser is resilient and often lets white space be omitted entir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: white space breaks text sequences.  Eg, [bgredw100] is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[bg red w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able [bg red W%80 C BO2]</w:t>
        <w:tab/>
        <w:t>Begin table, width 80%,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red, border thickness 2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ground colour to be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c [T]</w:t>
        <w:tab/>
        <w:tab/>
        <w:tab/>
        <w:t>Next line begins a cap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ext of the caption: a normal paragraph, so ends at para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r</w:t>
        <w:tab/>
        <w:tab/>
        <w:tab/>
        <w:tab/>
        <w:t>Begin row: no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h [ML]</w:t>
        <w:tab/>
        <w:tab/>
        <w:tab/>
        <w:t>Begin header item: mid,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for the header item.  A normal paragraph, whose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ride that of the row a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d [TR]</w:t>
        <w:tab/>
        <w:tab/>
        <w:tab/>
        <w:t>Begin data item: top, righ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the data item.  Again, a normal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r [R]</w:t>
        <w:tab/>
        <w:tab/>
        <w:tab/>
        <w:t>Begin new row: righ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d [RS2]</w:t>
        <w:tab/>
        <w:tab/>
        <w:tab/>
        <w:t>Begin data item: rowsp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a two-column-span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table off</w:t>
        <w:tab/>
        <w:tab/>
        <w:tab/>
        <w:t>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yperlink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erlink is HTML text which is clicked on to cause a move to anoth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move usually is to the top of the new page but can ai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WS-DOS versions, passages to be indexed can be enclosed by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^K.  In the Program, these marked texts are read as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s (although, with care, indexing can st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hyperlink, define a URL somewhere before the WS paragrap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xt to be made clickable.  A paragraph may contain any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exts but each must be provided with its own hyperlink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is defined with non-W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(RAM) is lent to each new URL.  As the URL is 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oot of a list.  The top of the list is the next UR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fter use, the URL is removed and RAM lent to it is fr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Not enough RAM" messages, do not have so many URLs pend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RL list empties, or if no URL is defined, then texts marked b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^K mean nothing: in the HTML they become ordinary unmarke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come necessary to mark a text with ^K pairs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, prepare a null URL in which ccc is empty (blan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  <w:tab/>
        <w:t xml:space="preserve"> This could happen in a paragraph containing a mix of URLs,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&amp;c, but I do not envisage it happenin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yperlink to a page called "altern.htm", first define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alter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mark the passage which is to become the hyperlin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 ^Kalternative^K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se two causes the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 &lt;a href="altern.htm"&gt;alternative&lt;/a&gt;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ing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(or hyperlink) is the destination of a hyperlink, it need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in quotes before ccc.  Spaces may separate the name from 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hyperlink in the last example is named "other" (note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Then the example would be chang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"other" alter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 ^Kalternative^K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 &lt;a name="other" href="altern.htm"&gt;alternative&lt;/a&gt;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to exist on its own, omit the UR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"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pair of ^K codes near each other, with at least on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para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ere is ^Ka^K differen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ere is &lt;a name="other"&gt;a&lt;/a&gt; differen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eed to separate the ^Ks is not wholly satisfactory.  Futur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make it possible to write them side by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iming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yperlink "aim" at a named hyperlink, the target's n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RL, preceded by a "#" (which has nothing to do with hex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previous examples, the starting hyperlink c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altern.htm#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other ^Kalternative^K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other &lt;a href="altern.htm#second"&gt;alternative&lt;/a&gt;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a browser to follow the hyperlink to page "altern.htm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name "second" somewhe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ro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WS macros, these are codes in dot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 other texts when the command is interpreted.  All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macros (see "** Macros in dot commands",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provides several macros.  Ten can be (re)defined in the sr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$ n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igit (0..9) and ccc is a string of characters, each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to #7E (ie, printables), or &lt;tab&gt;s which become single spaces.  Text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gin or end with spaces, as leading and trailing spaces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paces can be use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cro is used in other texts (including macros), it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character "x" may be as in the following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..$9</w:t>
        <w:tab/>
        <w:t>Expands to one of the texts .=$0 through .=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ab/>
        <w:t>Expands to the name of the source file,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</w:t>
        <w:tab/>
        <w:tab/>
        <w:t>Expands to the name of the destination file,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</w:t>
        <w:tab/>
        <w:tab/>
        <w:t>Expands to the source file folder path, with final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\' characters become '/' -- but '\' again in ".f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  <w:tab/>
        <w:tab/>
        <w:t>Expands to the character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;</w:t>
        <w:tab/>
        <w:tab/>
        <w:t>Expands to the characte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</w:t>
        <w:tab/>
        <w:tab/>
        <w:t>) (See "Incrementing Macros"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x" is a character other than those shown, character pair $x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acros  are not expanded recursively.  Any macros found in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resulting text is macro-neutral, such that "$"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expansion have no macro significance.  Thus a macro may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macros that have already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acro texts can have comments appended.  These begin at the first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re removed.  To include a ";" in the text, write "$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eading/trailing white space -- and any comment --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title This used src "$f$s"$; it cost $$0.99</w:t>
        <w:tab/>
        <w:t>;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(if the src path and name were "c:\examples\" and "daft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This used src "c:\examples\daftdemo"; it cost $0.99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how the comment ("; Or more!") is eliminated, along with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 space, but how "$;" becomes a ";"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crementing Macro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$t, $n and $p meet a personal need, to simplify writing of 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 or down a chain of texts, that may be added or 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explicit names for the destinations of hyperlink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cument, these macros use the concept of "this", "next" and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respectively.  All expand as decimal numbers, from 0 to 65535;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expected to require anywhere nea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 start a count is set to 1.  $t returns the count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count by 1.  $n returns $t+1 and $p returns $t-1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hanges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might be to add marks to be clicked on at the 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url "$t" $d#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Next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url $d#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url "$t" $d#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Previous^K ^KNext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url "$t" $d#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Previous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 is made to a "next" which is never defined, the 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warning.  Automatic correction was considered but discarded 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to do properly in all cases.  Better to let the author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 is made to a "previous" which is never defined, brow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-safe by causing a jump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s of Hyperlinks using Macro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(here), start by preparing all the URL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$0 c:/work/novel</w:t>
        <w:tab/>
        <w:tab/>
        <w:t>Macro $0 becomes "c:/work/no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$1 $0/yarns/</w:t>
        <w:tab/>
        <w:tab/>
        <w:t>Macro $1 becomes "c:/work/novel/yarn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</w:t>
        <w:tab/>
        <w:tab/>
        <w:tab/>
        <w:t>URL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$1synopsis.htm</w:t>
        <w:tab/>
        <w:tab/>
        <w:t>URL: "c:/work/novel/yarns/synopsi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$1chapter_1.htm</w:t>
        <w:tab/>
        <w:t>URL: "c:/work/novel/yarns/chapter_1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url $1chapter_2.htm</w:t>
        <w:tab/>
        <w:t>URL: "c:/work/novel/yarns/chapter_2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body text as usual.  Note the ^Ks and indexable word  "antholo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become a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ample chapters of my work in progress, an ^Kanthology^K titled "^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fyingly Tragic Tales Of HTML^K", are available for download: ^K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unters of Happisburgh^K and ^KThe Redmond Ripper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Link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inks resemble Hyperlinks -- read about those then return her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Program manages image links and hyperlink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link is defined with non-W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img &lt;file&gt; &lt;quoted alt-string&gt;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e&gt; : URL of imag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quoted alt-string&gt; : quoted text, to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r can not fin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us "ccc" yields 'alt="ccc"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] :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/M/B</w:t>
        <w:tab/>
        <w:t>valign="top"/"middle"/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/R</w:t>
        <w:tab/>
        <w:tab/>
        <w:t>align="left"/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 % n</w:t>
        <w:tab/>
        <w:t>height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 % n</w:t>
        <w:tab/>
        <w:t>width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 % n</w:t>
        <w:tab/>
        <w:t>border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S n</w:t>
        <w:tab/>
        <w:t>hspac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S n</w:t>
        <w:tab/>
        <w:t>vspace=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yout parameters, if any, must be enclosed as one set in brackets [thu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pair of brackets [] 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take two gen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(s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in the summaries above, "/" mean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"%" is included where shown, it means percentage of  screen/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.  Else, it means pixels.  If no "%" is expecte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ser is resilient and often lets white space be omitted entir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careful: white space breaks text sequences.  Eg, [bo2hw] is par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o 2 h 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file&gt;, &lt;quoted alt-string&gt; and &lt;parameters&gt; may appear in any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event duplications (which would appear in the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hyperlinks, image link definitions are stored, then us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rever a text control 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de for image links is ^C.  Each causes one image link.  (In  W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ays it was common to change print elements or colour ribb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out; a ^C halted the printer.  Technology advances have ob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wkward  procedures.  If you must print out a document  prepa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the Program, after a ^C instruct the printer to resu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Image Link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file map.jpg, holding an image 600 pixels wide by 350 pixels 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be displayed.  If the file is unavailable, alternate  text  "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" must be shown.  A space of 16 pixels is to be left all a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0 pixels wide.  Body text must flow down the right of the image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 be aligned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ink comman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img map.jpg "Treasure Island" [L h350 w600 bo0hs16vs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rackets around arguments and free use of white space and le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mbol synthesi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output characters which your system cannot express.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meet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pound sterling" tends to be missing from US keyboard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ays of WS it was common to improvise this with keystrok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^P ^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ut the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&lt;BackSpace&gt;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document.  Printout or preview produced a reasonable 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mbol by overprinting "L" and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such a synthesis sequence to be translated into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ML entity, if it has already been defined by the non-W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sym a b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and b are ASCII graphics: any ASCII character that makes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(range 33..127).  The entity whose symbol is to be  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amed (eg, pound) or given in its Unicode decimal numerical form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3).  (The CLI /DIAG command lists entities known 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a and b can be written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entities are decimal values only (not hex) and begin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of the odd cases warned against earlier, in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can, the Program outputs the named form of Unicod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.=sym command is faulty, the Program ignores it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defined sequence makes the Program output a synthesis failu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rite "@@" where the backspace (^H) charact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synthesis sequences can be redefin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uld all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sym L f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sym f L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sym Lf #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sym L f#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sym fL#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DOS allows four types of notes to be embedded in general text: foot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; annotations; and comments (not the same as dot comman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note text attributes (size, colour, style &amp;c) presente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ergonomics.  My solution was to say that whatever attrib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by the time general text begins to be output (cf base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ont Size", above), are the defaults for note texts.  Thes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 within each note by the us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it is time to output the HTML for a set of notes at the f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, whatever attributes are in force in general text ar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"page" and local attributes are applied to each note.  (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simple.  I am not sure all cases have been covered yet, such a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ttributes for the tag-numbers shown at end-of-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s, Endnotes and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eated as variants of one idea.  They allow almost as man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ellishment options as in gen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gic tangles, some dot commands are switched off withi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.ig</w:t>
        <w:tab/>
        <w:tab/>
        <w:t>Dot comment (both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ab/>
        <w:t>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bf</w:t>
        <w:tab/>
        <w:tab/>
        <w:t>Ba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itle</w:t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ven if most dot (&amp;c) commands remain legal in notes, be careful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 of them.  Note texts are interpreted at the time of outpu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(I expect to be optimising the note handling for some tim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s  are shown in general text by superscript numbers.  At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a"  dot command or end-of-file, they are shown numbered in  pare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, with texts: eg, "(123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notes are shown in general text by superscript numbers in brackets: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-of-file they are shown numbered in bracketed normal type, with 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"[456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notations are shown in general text by superscript versions of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y were first entered.  Eg, "[**]".  At the next ".pa"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end-of-file, they are shown numbered in bracketed  normal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footnote, endnote or comment is to be printed as an annot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improvised from "A", suffixed by a number in a sequenc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.  Eg, "[A7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eem as if notes in WS-DOS were never fully debugged.  In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DOS 7c some features do not work as they are supposed to.  Theref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nse of an anomaly in the handling of annotations)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ote numbers embedded in the src but to generate fresh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each block of footnotes, endnotes and annotation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ries of numbers, which restart after a block is output (i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".pa" dot command or end-of-file).  And no dot comm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es has (yet) been implemented.  However, though forcing on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e output as another does not work in my WS-DOS copy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ch that any src file wherein this feature has been u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rrectly -- PLEASE LET ME KNOW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comments, like dot-command-comments, are severely limited. 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which implement soft tabs, paragraph numbering and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eatures) are ignored.  &lt;tab&gt;s become single spaces.  Newlines --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ard -- become hard.  Extended characters work.  To stay  safe,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lligent Quotes (SR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"quotes to left/right quotes following common conven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dot command .=iq, which takes any of sever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off</w:t>
        <w:tab/>
        <w:tab/>
        <w:t>Do not convert "quo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on</w:t>
        <w:tab/>
        <w:tab/>
        <w:t>) --&gt;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dq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sq</w:t>
        <w:tab/>
        <w:tab/>
        <w:t>--&gt;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daq</w:t>
        <w:tab/>
        <w:tab/>
        <w:t>--&gt; double angle quotes :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saq</w:t>
        <w:tab/>
        <w:tab/>
        <w:t>--&gt; single angle quotes :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dlq</w:t>
        <w:tab/>
        <w:tab/>
        <w:t>--&gt; double low quotes : ,,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slq</w:t>
        <w:tab/>
        <w:tab/>
        <w:t>--&gt; single low quotes : 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dlpq</w:t>
        <w:tab/>
        <w:tab/>
        <w:t>--&gt; double low prime quotes (Japan) : ,,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 iq dsh</w:t>
        <w:tab/>
        <w:tab/>
        <w:t>--&gt; dash (ope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 the above descriptions, "low" refers to the left (opening)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at on the right (closing) is always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FILE (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INI, files define setup values and can be edited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editor (eg, WS in Non-Doc mode).  No file is supplied but below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rom which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 file is specified but cannot be opened, the Program ends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default settings modified by command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and option /INI= on how to specify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has thes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ASCII, as made and edited by WS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read one line at a time, with each line forming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any line, everything after a semicolon (;)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 statement, prefix it with a semicolon.  NB: Semicol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text do not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hite space" (a sequence of spaces and/or tabs) is not signific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errupts something which should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and characters can be specified in any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BASE</w:t>
        <w:tab/>
        <w:t>BEGIN WITH / CONTINUE WITH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</w:t>
        <w:tab/>
        <w:t>----------------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</w:t>
        <w:tab/>
        <w:tab/>
        <w:t>10</w:t>
        <w:tab/>
        <w:t>1..9 / 0..9</w:t>
        <w:tab/>
        <w:tab/>
        <w:tab/>
        <w:t>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</w:t>
        <w:tab/>
        <w:t>16</w:t>
        <w:tab/>
        <w:t># / 0..9 or a..f</w:t>
        <w:tab/>
        <w:tab/>
        <w:t>#5A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B: letter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n/a</w:t>
        <w:tab/>
        <w:t>'c' -- where c is any ASCII</w:t>
        <w:tab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 character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 ') in value range 32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Quote</w:t>
        <w:tab/>
        <w:t>n/a</w:t>
        <w:tab/>
        <w:t>Special</w:t>
        <w:tab/>
        <w:tab/>
        <w:tab/>
        <w:tab/>
        <w:t>'\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</w:t>
        <w:tab/>
        <w:t>n/a</w:t>
        <w:tab/>
        <w:t>Special</w:t>
        <w:tab/>
        <w:tab/>
        <w:tab/>
        <w:tab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 character sequences ("...") are texts.   In this Program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depoint of any text printable character (ie, 32..254) may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ackSlash followed by the codepoint expressed in up to thre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(ie, "\092" is BackSlash and "\034" is DoubleQuote); but,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follows those codepoint-digits, then two codepoint-digits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"\92A" is the same as "\092A").  BackSlash followed by a non-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as that non-digit alone (so BackSlash or DoubleQuote may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or \"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final characters ("\092" counts as 1 char)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is paid is shown in brackets (eg, [8]).  Any exc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abels are Boolean statements.  Here one may writ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yes  t  y  &lt;non-0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no  f  n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ew non-English "yes/no" words, which you may have fun iden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 case is ignored, except withi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 file (between the rows of equals-sig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S2HTML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s in [] show how many items are expected.  In the case of t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the maximum number of characters h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disable an item, put ";"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s (see WS2HTML.DOC for .=lowgraph and .=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owGraphics="LOWGRAPH"</w:t>
        <w:tab/>
        <w:t>; Text[8]: file defining Low 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dePage="CP437"</w:t>
        <w:tab/>
        <w:tab/>
        <w:t>; Text[8]: file defining Code P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colours -- amounts of Red/Green/Blue (#RRGGBB).  Are used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body bgcolor="#..." text="#... link="#..." vlink="#..." alink="#...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s any number notation but hex should be easiest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g=#FFFFB4</w:t>
        <w:tab/>
        <w:tab/>
        <w:tab/>
        <w:t>; Value[1]: HTML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ext=#000000</w:t>
        <w:tab/>
        <w:tab/>
        <w:tab/>
        <w:t>; Value[1]: HTML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nk=#007F00</w:t>
        <w:tab/>
        <w:tab/>
        <w:tab/>
        <w:t>; Value[1]: HTML (unvisited) lin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vlink=#0000FF</w:t>
        <w:tab/>
        <w:tab/>
        <w:tab/>
        <w:t>; Value[1]: HTML visited lin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link=#FF0000</w:t>
        <w:tab/>
        <w:tab/>
        <w:tab/>
        <w:t>; Value[1]: HTML activating lin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ack=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late=#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ay=#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ey=#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lver=#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te=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qua=#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ige=#F5C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ue=#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own=#7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chsia=#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een=#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digo=#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me=#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oon=#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vy=#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live=#8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ange=#FFA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nk=#FFB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ple=#8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=#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ript=#FFF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al=#0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llow=#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olet=#BE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y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Pre=No</w:t>
        <w:tab/>
        <w:tab/>
        <w:tab/>
        <w:t>; Default to &lt;pre&gt;...&lt;/pre&gt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no=No</w:t>
        <w:tab/>
        <w:tab/>
        <w:tab/>
        <w:t>; Default to monospaced face when not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nt data.  Widths are in HMI (==1/1800"), heights in VMI (1/1440"), a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 (explicit/derived) being converted silently to 1.  Valu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onally matching HTML &lt;font&gt; sizes 1..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Font=3</w:t>
        <w:tab/>
        <w:tab/>
        <w:tab/>
        <w:t>; Value[1]: &lt;basefont size=..&gt;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If faulty or missing, default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izes=113,143,180,227,286,360,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Value[7]: WS monospaced ch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izes=108,136,172,216,273,344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Value[7]: WS proportional "n" ch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(Widths &gt; 900 are reduced to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ractionOfEn=850</w:t>
        <w:tab/>
        <w:tab/>
        <w:t>; Value[1]: What fraction 1 typical prop'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space is, of width of 1 "n", 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Heights=120,170,240,300,380,480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Value[7]: WS char heights (prop and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(Heights &gt; 720 are reduced to 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d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mments=No</w:t>
        <w:tab/>
        <w:tab/>
        <w:t>; Boolean[1]: Yes == inclu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ze=8</w:t>
        <w:tab/>
        <w:tab/>
        <w:tab/>
        <w:t>; Value[1]: spaces in one &lt;tab&gt; (^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(errors are corrected 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rColors=No</w:t>
        <w:tab/>
        <w:tab/>
        <w:t>; Boolean[1]: Yes == apply prin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(eg as set by paragraph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QuotesAsQuot=No</w:t>
        <w:tab/>
        <w:tab/>
        <w:t>; Boolean[1]: How to output Double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No == "&amp;#34;"  Yes == "&amp;quo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MarksInLWS=No</w:t>
        <w:tab/>
        <w:tab/>
        <w:t>; Boolean[1]: Yes == Write Marks 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White Space (due to embel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such as underscore and X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EOF=No</w:t>
        <w:tab/>
        <w:tab/>
        <w:tab/>
        <w:t>; Boolean[1]: Yes == 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OBEYED WS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DOS dot commands not on this list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w</w:t>
        <w:tab/>
        <w:t>Ch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</w:t>
        <w:tab/>
        <w:t>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g</w:t>
        <w:tab/>
        <w:t>Ignore (ie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h</w:t>
        <w:tab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c</w:t>
        <w:tab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j</w:t>
        <w:tab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>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NON-WS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n-WS dot commands (beginning ".=") are obeyed.  Individual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give details.  See earlier notes on white space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$ n ccc</w:t>
        <w:tab/>
        <w:t>Define macro n (0..9) as "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bf n</w:t>
        <w:tab/>
        <w:tab/>
        <w:t>Set basefont to font size number n (1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i 1</w:t>
        <w:tab/>
        <w:tab/>
        <w:t>Com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i 0</w:t>
        <w:tab/>
        <w:tab/>
        <w:t>Comment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odepage x</w:t>
        <w:tab/>
        <w:t>Load codepage data file x.W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...</w:t>
        <w:tab/>
        <w:tab/>
        <w:t>Colour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alink &lt;colour_spec&gt;...activat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bg &lt;colour_spec&gt;</w:t>
        <w:tab/>
        <w:t>...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e &lt;colour_spec&gt;</w:t>
        <w:tab/>
        <w:t>...text after next embedded ^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link &lt;colour_spec&gt; ...link (unvis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text &lt;colour_spec&gt;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c_vlink &lt;colour_spec&gt;...visit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emb &lt;code&gt; &lt;emb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de&gt; == d, s, x (letters, not ^D, ^S, ^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mb_spec&gt; == (see "** Embellishment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hdr n</w:t>
        <w:tab/>
        <w:t>Begin header n (1..6, errors --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img ccc</w:t>
        <w:tab/>
        <w:t>Define image link as "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iq x</w:t>
        <w:tab/>
        <w:tab/>
        <w:t>Intelligent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= off/on/dq/sq/daq/saq/dlq/slq/dlpq/d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lowgraph x</w:t>
        <w:tab/>
        <w:t>Load low graphics data file x.W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mono</w:t>
        <w:tab/>
        <w:tab/>
        <w:t>Begin monospaced-normal mode and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pr_color x</w:t>
        <w:tab/>
        <w:t>Printer colour usage... x =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pre 0</w:t>
        <w:tab/>
        <w:t>End preformatted mode on a new lin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mode which would otherwise b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pre 1</w:t>
        <w:tab/>
        <w:t>Begin preformatted mode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prop</w:t>
        <w:tab/>
        <w:tab/>
        <w:t>Begin proportional-normal mode and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able ccc</w:t>
        <w:tab/>
        <w:t>Begin/e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d ccc</w:t>
        <w:tab/>
        <w:t>Begin a tabl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h ccc</w:t>
        <w:tab/>
        <w:t>Begin a table hea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itle ccc</w:t>
        <w:tab/>
        <w:t>Define &lt;title&gt;...&lt;/title&gt; as "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tr ccc</w:t>
        <w:tab/>
        <w:t>Begin a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= url ccc</w:t>
        <w:tab/>
        <w:t>Define hyperlink url as "c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WAYS TO "BREAK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Users will not ask the Program to perform certain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quests are detected, a warning is issued and conversion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"no-no"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6,383 successive NewLines, &lt;br&gt; or &lt;hr..&gt;, without other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aces, words, &amp;c)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equence, longer than 20 items, of any mix of NewLine, &lt;br&gt; or &lt;hr..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ther items (spaces, words, &amp;c)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is considered at all likely to occur in "real"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ING YOUR OWN CODEP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data files for a few common code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88591.W2H</w:t>
        <w:tab/>
        <w:t>ISO 8859-1 (Interne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437.W2H</w:t>
        <w:tab/>
        <w:tab/>
        <w:t>Codepage 437 (common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819.W2H</w:t>
        <w:tab/>
        <w:tab/>
        <w:t>Codepage 819 (same as 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850.W2H</w:t>
        <w:tab/>
        <w:tab/>
        <w:t>Codepage 850 (common in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858.W2H</w:t>
        <w:tab/>
        <w:tab/>
        <w:t>Codepage 858, as 850 but "euro" at c/p #D5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1252.W2H</w:t>
        <w:tab/>
        <w:tab/>
        <w:t>Codepage 1252 (Windows 3.1), with "euro" at c/p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GRAPH.W2H</w:t>
        <w:tab/>
        <w:t>IBM-PC low graphics (codepoints 0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depage 1252, the "euro" is at codepoint #80.  This was formerly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one version of CP1252.W2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for a programmer who can create binary files to make new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Unicode / ISO 10646 data is t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data files are structured as follows.  ("Unicode" means Unicod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 10646.  WORD values are two bytes -- see note about BOM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'P', '2', 'U'</w:t>
        <w:tab/>
        <w:tab/>
        <w:t>; File-type "finger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&lt;file format version -- NB, not the same as Program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Just 01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#FEFF</w:t>
        <w:tab/>
        <w:tab/>
        <w:tab/>
        <w:t>; Unicode "Byte Order Mark" (B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&lt;MinCP : minimum code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&lt;MaxCP : maximum code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MaxCP-MinCP+1) quantity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Unicode translation of codepoint Mi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Unicode translation of codepoint MinC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Unicode translation of codepoint MaxC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Unicode translation of codepoint Max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MinCP</w:t>
        <w:tab/>
        <w:t>Max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Graphics</w:t>
        <w:tab/>
        <w:t xml:space="preserve">   0</w:t>
        <w:tab/>
        <w:t xml:space="preserve">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age</w:t>
        <w:tab/>
        <w:t xml:space="preserve"> 128</w:t>
        <w:tab/>
        <w:t xml:space="preserve">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nicode #FFEF, so Byte Order Mark #FEFF shows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 Unicode values.  WORD values may be in Motorola or Intel 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yte-first or low-byte-first, respectively.  International standar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6 recommends high-byte-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nicode translation or a codepoint is undefined, I have be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#0020 (space).  What you pu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Do not worry if your Unicode values are not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base of HTML character entity references; they will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erical character references instead -- so 12345 becomes "&amp;#12345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trictly for those who want to write batch file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rror cod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problems (including exit forced by /H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sage error found (ie, command(s) bad in so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n-Program functional error (ie, broken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PROGRAMS YOU MAY ALSO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BS : versatile ASCII/WordStar file-massager.  Goes way beyond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ationalising tabs and spaces.  XTABS converted this file from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.  Handy for persons wishing to convert ASCII files to 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CII&gt; --&gt; XTABS --&gt; &lt;WS&gt; --&gt; WS2HTML --&gt; 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  <w:tab/>
        <w:t>ftp://ftp.demon.co.uk/pub/ibmpc/dos/apps/utils/xtabs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icode Organisation, for Unicode data (including codep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unicod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ld Wide Web Consortium, for HTM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3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eb Design Group, for the "Wilbur" HTM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tmlhelp.com/reference/wilb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Star International (UK) Ltd (since absorbed by Softkey Int'l Lt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W2H_HIST.DOC for a summa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7 by Andrew Stephenson who hereby asserts h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s the Author of this Work, in accordance with the UK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s  Act of 1988. WS2HTML is "freeware". It is not  in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You  may make copies freely for NON-COMMERCIAL USE bu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o hold all rights in it. This work with all of its fil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 CD-ROM (or functional equivalent) provided: EITHE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one (1) copy, at no charge to him, on each occasion of  pub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first gives explicit permission for such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runs on IBM-compatible computers under PC-DOS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Displays are monochrome text oriented. Users apply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ir own risk: WS2HTML is NOT represented as being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//ames@deltra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