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 March 1999.  Michal Necasek  (mike@mendelu.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BlFish: An OS/2 REXX interface to BlowF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wFish is a very powerful encryption tool.  RxBlFis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S/2 REXX interface to BlowFish -- with RxBlF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XX to encrypt string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xBlFish, you must have version 1.62 (or above) of BlowFis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you need ENCRYPT.DLL  from  version 1.62 (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U.S. export regulations, we can not include ENCRYPT.D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You'll have to obtai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users can find BlowFish for OS/2 on hobbes (http://www.hobbes.nmsu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lowf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U.S. users can find BlowFish for OS/2 on a varie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rror.ac.uk/sites/hobbes.nmsu.edu/pub/os2/util/encrypt/bfish16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flashnet.it/pub/hobbes.nmsu.edu/pub/os2/util/encrypt/bfish16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nzip RXBLFISH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btain the latest version of the BlowFish (for OS/2) ENCRYP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y, by obtaining bfish163.zip and unzipping bfish163 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Copy RXBLFISH.DLL and ENCRYPT.DLL to a directory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x:\OS2\DLL (where x: is your boot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-- except for writing a REXX program that call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XBLFISH...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LFISH contains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GetVersion   G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SetVeration  S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Initialise   Initialise an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Encrypt      En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BfDecrypt      De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se function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GetVersion', 'RXBLFISH', 'rxBfGet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SetVersion', 'RXBLFISH', 'rxBfSet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Initialise', 'RXBLFISH', 'rxBfIniti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Encrypt',    'RXBLFISH', 'rxBfEncry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xFuncAdd 'rxBfDecrypt',    'RXBLFISH', 'rxBfDecry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UST have ENCRYPT.DLL in LIBPATH (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directory)-- these RXBLFISH procedures call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.DLL, but they do NOT elegantly detect if ENCRYP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rxBfEncrypt or rxBfDecrypt, you must "initial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using rxBfInitial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a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SetVersion:  S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=rxBfSetVersion(n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"version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zero return value indic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GetVersion:  Get the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=rxBfSetVersion(n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"version number" (as was set by rxBfSet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Initialise: Initialis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rxBfInitialise(key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value: a string containing an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BfInitialise('the ke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string can be of any length (though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strings greater then 80 character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Encrypt:      En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_stuff=rxBfEncrypt(file_or_string[,file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flag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lag=1 : file_or_string is interpreted as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will be encrypted, with resul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file_or_string. That is,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ile_or_string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n-zero value of enc_stuff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lag=a file name (relative or fully qual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encrypted results are written to file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, the file specified in file_or_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n-zero value of enc_stuff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fla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_or_string  is used as is, with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(to enc_stu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string = rxBfEncrypt("This is a test string to demo Blowfish encryption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string = rxBfEncrypt('foobar.txt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= rxBfEncrypt('foobar.txt','foobar.en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you MUST call rxBfInitialise before calling rxBfEncryp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BfDecrypt:      Decrypt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_stuff=rxBfDecrypt(file_or_string[,file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flag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flag=1 : file_or_string is interpreted as a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will be decrypted, with resul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to file_or_string. That is,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ile_or_string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lag=a file name (relative or fully qual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crypted results are written to file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, the file specified in file_or_str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on-zero value of enc_stuff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flag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_or_string  is used as is, with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(to dec_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RXBFTEST.CMD for an example of how to use the RxBlFis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tu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dding support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dding a "load all procedures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ource code for rxBlFish is in SOURC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