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 i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Of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75 - 20465 Douglas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ley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A 4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SUBDIR type: SUBDI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 by sending $1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