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iority Version 1.04 by Jens Glathe 12-01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utility to start a program at a defined priority.  It is also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VDM (DOS-session) at a defined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rface to the DOS settings of the WPS has been added. It provid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(or three, depends on the version of OS/2 you use) additional DOS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_PRIORITY_API (default: on) Enables the VDD interface for this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I can be accessed through DOS interrupt 45h. This setting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use the VDOSPRIO API (only three ones, AFAIK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_PRIORITY_CLASS (default: 2) Sets the priority class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_PRIORITY (default: 1) Sets the offset in the priority clas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interface, you don't need to use sp.exe or spdos.exe to run a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t a defined priority. The only thing you need to do is to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or the program and change the settings. Of course, you need to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VDOSPRIO.SYS at system boo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p104.zip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.exe OS/2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.exe DOS executable to start a DOS session with other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osprio.sys Virtual Device Driver for the DOS sessions (MUST be 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io.pas, setprio.t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int.asm, prioint.obj source for the library used by spd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io.c C header for communication with VDOSPRI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.doc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mxdll\*.dll EMX- DLLs needed.  If these are not in your system or newer 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m to a directory reachable by LIBPATH.  WARNING:  Do not us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version of EMX-DLLs!  This package was compiled using EMX-GCC 0.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s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&lt;class&gt;[delta] &lt;sessiontype&gt; &lt;program&gt; [arg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lass&gt;:  n=no change, i=idle, r=regular, f=foreground, t=tim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ta]:  Any number from -31 to 31, 0 to 31 for DOS s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essiontype&gt;: o=OS/2 Window or PM App, d=DOS-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rogram&gt;:  Executable or Batchfile (OS/2 only) with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"VDOSPRIO.SYS" must have been loaded to change the priority of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OS session shall be started, sp invokes spdos.exe, which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of the VDM and execu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spdos di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 &lt;class&gt;[delta] &lt;program_with_path_and_extension&gt; [arg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batch files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 &lt;class&gt;[delta] &lt;path&gt;\command.com /c &lt;batchfil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version 2.x. or higher. sp.exe and spdos.exe must be reachable by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.  DEVICE=(path)vdosprio.sys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DD hooks the DOS Int 45h to get a connection to the VDM.  I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ody uses this Interrupt.  If there are problems with this Interru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e the VDD and the pascal library for another Interrupt. To ob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just contact me by e-mail (Or better: surface mail or ph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t a DOS session which has an idle loop consuming full cpu time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Turbo IDE) to time critical (highest) priority, the system g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.  Setting the priority to r31 is enough, f is also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priority class for VDM's:  SIMULATED INTERRUPT, bu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DD internal use only. Therefore the sp utility doesn't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WHO WANT TO USE THE VDOSPRIO DRIVER DI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can be called by Int 45h.  Th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: 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:  Idle Class.  2H:  Regular Class.  3H:  Time-Critical Class. 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class. 4H:  Foreground Server Class.  5H:  Simulated Interrupt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0H:  Perform a task switch to another task (Try to give up the CP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: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.1Fh:  absolute Offset for this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=1:  Success.  AX=0:  An error occured.  No action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better description and a pascal/c interface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(Files setprio.pas and setprio.h, but partially in german :-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don't write legal stuff in a foreign language, sor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uebernehme keinerlei Gewaehrleistung fr korrekte Funktio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gendwelche daraus resultierenden Schaeden oder Folgeschaeden.  Es lieg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atur von Geraetetreibern, dass dadurch die Integritaet de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etz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: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ware. A postcard from your home town would be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, hints, sourcecode queries, suggestions et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jensajce@w271zrz.ZRZ.TU-Berl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G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hstr.  36 Apt.  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10787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030) 262 75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177) 230 09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-O-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w bugs fixed in version 1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1.03 has a VDD for the DOS sessions with more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rror messages have been added to spdo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w bug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1.02 contains a completely rewritten VDD for the DOS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DOSPRIO.SYS version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1.01 has a minor bug fix in spdos.exe.  There was a problem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v[1] to the DOS program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code used as a base for sp.exe is from Scott Dudley, thanks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