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MAIN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405) 947-8085  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UniMaint, from the entire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nstration version of UniMaint 5.0 feature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aint display and will perform all non-destructiv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ull product.  Thus, for example, it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ialogs and processes of uninstalling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not actually uninstall the application.  Likewi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'edit' INI files, but will not write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Online help is included to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 and functions of Uni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