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11 1999/06/16 20:03:43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11 1999/06/16 20:03:43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 Library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GUI Toolkit.  It provides image input/output faciliti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may require additional libraries or DLLs, or simp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code to implement.  The purpose of this extens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GUI Toolkit to remain unbloated by such additional libra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Qt applications with specific image I/O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ily avail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library is simple.  An application requi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should either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all"&gt;&lt;b&gt;qInitImage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or&lt;/em&gt; call a selection of the format-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jpeg"&gt;&lt;b&gt;qInitJpeg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nction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"all"&gt;qInitImage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image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&lt;em&gt;all&lt;/em&gt; image I/O extensions.  Note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extension may support more formats than the versi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riginally linked with.  If you link dynamically with &lt;tt&gt;libqimgi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 formats will be available, and the us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braries for supporting those formats (which presumabl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f they have installed a newer version of &lt;tt&gt;libqimgio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not what you want, consider linking this code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enables JPEG support.  Note that P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cluded in Qt (installer chooses static or dynamic lin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"jpeg"&gt;qInitJpeg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jpe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JPEG image I/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Requires &lt;tt&gt;libjpeg.so.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