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EPEND(1)                                       MAKEDEPEN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depend - create dependencies in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k#ke#ed#de#ep#pe#en#nd#d  [  -#-D#Dn#na#am#me#e=#=d#de#ef#f  ] [ -#-D#Dn#na#am#me#e ] [ -#-I#Ii#in#nc#cl#lu#ud#de#ed#di#ir#r ]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Y#Yi#in#nc#cl#lu#ud#de#ed#di#ir#r ] [ -#-a#a ] [ -#-f#fm#ma#ak#ke#ef#fi#il#le#e ]  [  -#-o#oo#ob#bj#js#su#uf#ff#fi#ix#x  ]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p#po#ob#bj#jp#pr#re#ef#fi#ix#x  ] [ -#-s#ss#st#tr#ri#in#ng#g ] [ -#-w#ww#wi#id#dt#th#h ] [ -#-v#v ] [ -#-m#m ] [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#ot#th#he#er#ro#op#pt#ti#io#on#ns#s -- ] source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k#ke#ed#de#ep#pe#en#nd#d reads each _#s_#o_#u_#r_#c_#e_#f_#i_#l_#e in sequence and par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 a  C-preprocessor, processing all _##_#i_#n_#c_#l_#u_#d_#e_#, _##_#d_#e_#f_#i_#n_#e_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#_#u_#n_#d_#e_#f_#, _##_#i_#f_#d_#e_#f_#, _##_#i_#f_#n_#d_#e_#f_#, _##_#e_#n_#d_#i_#f_#, _##_#i_#f and _##_#e_#l_#s_#e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 that  it can correctly tell which _##_#i_#n_#c_#l_#u_#d_#e_#,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used in a compilation.  Any _##_#i_#n_#c_#l_#u_#d_#e_#,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reference files having other _##_#i_#n_#c_#l_#u_#d_#e direct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ing will occur in these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file that a _#s_#o_#u_#r_#c_#e_#f_#i_#l_#e includes, directly  or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ly,  is  what  m#ma#ak#ke#ed#de#ep#pe#en#nd#d calls a "dependency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encies are then written to a _#m_#a_#k_#e_#f_#i_#l_#e in such a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m#ma#ak#ke#e(#(1#1)#)  will know which object files must be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led when a dependenc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m#ma#ak#ke#ed#de#ep#pe#en#nd#d places its output in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_#a_#k_#e_#f_#i_#l_#e  if  it exists, otherwise _#M_#a_#k_#e_#f_#i_#l_#e_#. 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file may be specified with the -#-f#f  option.   It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the makefile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DO  NOT  DELETE THIS LINE -- make depend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e provided with the -#-s#s option, as a delimi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ency  output.  If it finds it, it will delete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 following this to the end of the  makefile  and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utput  after  this line.  If it doesn't find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append the string to the end of the 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place the output following that.  For each _#s_#o_#u_#r_#c_#e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ing on the command line, m#ma#ak#ke#ed#de#ep#pe#en#nd#d  puts  lin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kefil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file.o: d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 "sourcefile.o"  is  the  name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ts suffix replaced  with  ".o",  and  "dfile"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ency  discovered in a _##_#i_#n_#c_#l_#u_#d_#e directive while pa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_#s_#o_#u_#r_#c_#e_#f_#i_#l_#e or one of the files i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X#XA#AM#MP#P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m#ma#ak#ke#ed#de#ep#pe#en#nd#d will be used in a makefile targe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typing  "make depend" will bring the dependenci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ate for the make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RCS = file1.c file2.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LAGS = -O -DHACK -I../foobar -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Version 11                Release 6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EPEND(1)                                       MAKEDEPEN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depend -- $(CFLAGS) -- $(SR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k#ke#ed#de#ep#pe#en#nd#d will ignore any option that it does not 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  so  that  you  may  use the same argumen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for c#cc#c(#(1#1)#)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D#Dn#na#am#me#e=#=d#de#ef#f o#or#r -#-D#D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.  This places a definition for _#n_#a_#m_#e in m#ma#ak#ke#ed#de#e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#pe#en#nd#d'#'s#s symbol table.  Without _#=_#d_#e_#f the symbol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as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I#Ii#in#nc#cl#lu#ud#de#ed#di#i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directory.  This option tells  m#ma#ak#ke#ed#de#ep#pe#en#nd#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end  _#i_#n_#c_#l_#u_#d_#e_#d_#i_#r  to  its  list  of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when it encounters a _##_#i_#n_#c_#l_#u_#d_#e  directive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,   m#ma#ak#ke#ed#de#ep#pe#en#nd#d   only  searches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directories (usually /usr/include and 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y a compiler-depend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Y#Yi#in#nc#cl#lu#ud#de#ed#di#i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 all of the standard include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ngle specified include directory; you can 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_#i_#n_#c_#l_#u_#d_#e_#d_#i_#r to simply prevent searching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d inclu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a#a   Append the  dependencies  to  the  end  o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replac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m#ma#ak#ke#e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.   This  allows  you to specify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file in which m#ma#ak#ke#ed#de#ep#pe#en#nd#d can place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o#oo#ob#bj#js#su#uf#ff#fi#ix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file suffix.  Some  systems  may  have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 whose  suffix  is  something  other than ".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you  to  specify  another  suf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 as  ".b" with _#-_#o_#._#b or ":obj" with _#-_#o_#:_#o_#b_#j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p#po#ob#bj#jp#pr#re#ef#fi#ix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file prefix.  The prefix is prepend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the object file. This is usually used to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ate a different directory  for  the  object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i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s#st#tr#ri#in#n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 string  delimiter.  This option permi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pecify a different string for m#ma#ak#ke#ed#de#ep#pe#en#nd#d to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w#ww#wi#id#dt#t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width.   Normally,  m#ma#ak#ke#ed#de#ep#pe#en#nd#d will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Version 11                Release 6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EPEND(1)                                       MAKEDEPEN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output line that it writes  will  be  no 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78 characters for the sake of readabil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enables you to change this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v#v   Verbose operation.  This option causes m#ma#ak#ke#ed#de#ep#pe#en#nd#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it the list of files included by each input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   Warn about multiple inclusion.   This  option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#ma#ak#ke#ed#de#ep#pe#en#nd#d  to  produce  a  warning if any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another file more than  once.   In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of m#ma#ak#ke#ed#de#ep#pe#en#nd#d this was the default behavi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has been  changed  to  better 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havior  of  the C compiler, which does no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inclusion to be an error.   This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 for  backward  compatibility, and to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ging problems related to multiple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 o#op#pt#ti#io#on#ns#s -#-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m#ma#ak#ke#ed#de#ep#pe#en#nd#d encounters a double hyphen (--)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list, then any unrecognized argument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it will be  silently  ignored;  a  second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hen  terminates  this  special treatmen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, m#ma#ak#ke#ed#de#ep#pe#en#nd#d can be made to safely ignore eso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r  arguments that might normally be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LAGS m#ma#ak#ke#e macro (see the  E#EX#XA#AM#MP#PL#LE#E  section 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options  that  m#ma#ak#ke#ed#de#ep#pe#en#nd#d  recognizes an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the pair of double hyphens are processed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L#LG#GO#OR#RI#IT#TH#H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pproach  used  in  this program enables it to r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of magnitude faster than any other "dependency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tor" I have ever seen.  Central to this performa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assumptions: that all files compiled by a single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will  be  compiled  with  roughly the same _#-_#I and _#-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; and that most files in a  single  director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largely the s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 these  assumptions, m#ma#ak#ke#ed#de#ep#pe#en#nd#d expects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for each makefile, with all  source  file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ed  by the makefile appearing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parses each source and include file exactly once,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ning  an  internal  symbol  table  for each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file on the command line will take an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ortional to the amount of time that a normal C p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or takes.  But on subsequent files, if it  enco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include  file  that it has already parsed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magine you are compiling two files,  _#f_#i_#l_#e_#1_#._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_#f_#i_#l_#e_#2_#._#c_#,  they each include the header file _#h_#e_#a_#d_#e_#r_#._#h_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file _#h_#e_#a_#d_#e_#r_#._#h in turn includes  the  files  _#d_#e_#f_#1_#.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_#d_#e_#f_#2_#._#h_#.  When you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Version 11                Release 6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EPEND(1)                                       MAKEDEPEN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depend file1.c file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k#ke#ed#de#ep#pe#en#nd#d  will  parse _#f_#i_#l_#e_#1_#._#c and consequently, _#h_#e_#a_#d_#e_#r_#.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_#d_#e_#f_#1_#._#h and _#d_#e_#f_#2_#._#h_#.   It  then  decide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encies for this fil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1.o: header.h def1.h def2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when the program parses _#f_#i_#l_#e_#2_#._#c and discovers tha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, includes _#h_#e_#a_#d_#e_#r_#._#h_#, it does not parse  the  fil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 adds  _#h_#e_#a_#d_#e_#r_#._#h_#,  _#d_#e_#f_#1_#._#h  and _#d_#e_#f_#2_#._#h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encies for _#f_#i_#l_#e_#2_#._#o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(1), mak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k#ke#ed#de#ep#pe#en#nd#d parses, but does not  currently  evaluat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R4  #predicate(token-list) preprocessor expression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are simply assumed to be true.  Thi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rong _##_#i_#n_#c_#l_#u_#d_#e directives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ine  you  are  parsing  two  files,  say  _#f_#i_#l_#e_#1_#._#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f_#i_#l_#e_#2_#._#c_#, each includes the file _#d_#e_#f_#._#h_#.  The list of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_#d_#e_#f_#._#h includes might truly be different when _#d_#e_#f_#._#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by _#f_#i_#l_#e_#1_#._#c than when it is included  by  _#f_#i_#l_#e_#2_#._#c_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once m#ma#ak#ke#ed#de#ep#pe#en#nd#d arrives at a list of dependenc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, it is cast in concr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d Brunhoff, Tektronix, Inc. and MIT Project Ath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Version 11                Release 6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