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I4B - Version 3 - 03/1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S device driver which will supply an ASPI (Advanced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nterface) for SCSI attachment cards which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SCSI BIOS (interrupt 4B)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I4B doesn't work in the DOS session of OS/2. I have gott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using the VASPBETA package from the Adaptec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(408-945-77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ested ASPI4B in a DOS session of Windows, but susp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 (yet) against true Window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of ASPI4B is via the ASPI4B FORUM on PC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 CONLY at BLDV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: In die CONFIG.SYS die Zeile "DEVICE=ASPI4B.SYS" einfg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