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 version 4.x supports a resolution of 1024x768 with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4.04 of OrCAD, 800x600/16 color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sing the VESA standard driver which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n 800x600 driver for OrCAD can also be built using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OrCAD called GENDRIVE.EXE, if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es not include the VESA standard driver. SuperVG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megabyte of video memory can use the 1024x768/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C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24x768 OrCAD display driver called WD1K.DRV i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AD installation program. It can be selected by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1024x768 16 Western Digital VGA from the menu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presented when installing OrCAD. The VESA standar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cluded with OrCAD is copi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rk the driver labelled 800x600 16 VESA SuperVG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display drivers when installing the OrC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CAD GENDR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RIVE.EXE is a utility supplied by OrCAD tha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00x600 driver. The utility is located on the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that is shipped with OrCAD. GEN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ied to the OrCAD directory which contai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typically ORCADESP\DRV.  The driver may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he OrCAD driver directory your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ORCADESP\DRV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GENDRIVE utility by typing GENDRIV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which display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splay Card Number or S(Special), M(More) or Q(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S which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Columns (640, 8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800 and then press [Enter] to create a 800x600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Rows (350, 480, 6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600 [Enter] to create a 800x600 driver, which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Value for Initializing INT 10H (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6A [Enter] to create a 800x600 driver, which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 Value for Initializing INT 10H (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0 [Enter] which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isplayed during driver initialization: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OrCAD 800x600 GENERIC DRIVER to create an 800x600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Q to abandon redefinition of EGA/VGA Palet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Filename for update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ype ORCAD800.DRV [Enter]. The OrCAD display driver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Or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CAD is first used with its display driv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computer's hardware. OrCAD may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dr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OrCAD by typing ORCA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CONFIGURE ESP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driver from the menu of display drivers presen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. Otherwise place the cursor in the fiel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rrent display driver and dele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here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800.DRV for the VESA standard 800x600 driv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1K.DRV for the Western Digital VGA 1024x768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AD800.DRV to select the driver created with GEN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the Main Menu and exit Or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tart OrCAD to use the dri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