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 Plus CONTROLLER - VL by Boca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dditional installation details; the latest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; and technical specifications for getting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DE Plus Controller - VL (Product Code IDEV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2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.............................. Software Install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.................................Motherboard Spe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....................................Obtaining Driv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..............................Multiple Sector Transfer (M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......32-bit Operation by Device Driver or Extended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......................................IDE Drive Cycl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..........................Motherboard BIOS vs.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.......Data Transfer Cycle:  Concurrent Read/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.....What Affects IDE Drive Performance (Data Transfer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........................How To Make a Performanc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............................................See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ed Installation Guidelines for the IDEV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oftware Install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utility on the distribution diskette m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 for you. The following instructions are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t to manually install the sof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S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.SYS is the DOS device driver supplied with the IDEVL1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to the very beginning of you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2015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2015.SYS  in one of your sub-directorie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proper directory path is specified in the DEVICE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device driver replaces the ROM-BIOS routines o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ard with routines that can take advantage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VL1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crosoft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indows version 3.1 supports 32-bit disk acce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ata transfer between host and the IDE adapter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16-bit ISA bus. If you want to speed up your hard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through the 32-bit VL-Bus, you will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INI in your Windows SYSTEM directory (this fil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ettings that customize Windows to mee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needs).  If you do not modify the SYSTEM.INI file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function, but performance will not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ollow the following steps to modify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any ASCII word processor to ope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[386 Enh] section to fin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BitDisk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statement "32BitDiskAccess=Off", change it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a ";" before the line "device=*wdctrl"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ctrl setting, so the previous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BitDisk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the following line to the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windows\system\2015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lace DC50P.386  in any one of your sub-directo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the proper directory path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abov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BitDisk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windows\system\2015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ave the new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the file 2015.386 to the directory you specified in step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oad or restart Windows to bring up your PC with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Motherboard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15P driver will attempt to program the IDEV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st speed setting for each drive.  But it does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assumption that the motherboard is running at 50MH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15P is being used on a 33MHz motherboard, some drives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results using the 33MHz tim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2015P is running on a 33MHz motherboar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IDEVL1 to use the 33MHz timing tabl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witch to the "device="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2015P.SYS /P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P:33" option tells the device driver to use the 33MHz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stead of the default 50MHz tim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formation on obtaining upd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, Boca Research may provide updates to the IDEVL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your modem to dial the BOCA RESEARCH B.B.S.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to your computer.  After downloading drivers, make sure to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.me' files supplied with the new drivers for installation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ca Research B.B.S. supports all modem speeds. Set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to 8 Databits, 1 Stop Bits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l  (407) 241-1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ca Research B.B.S. is available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pecifications of the IDEV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line discusses the issues most commonly 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how the IDEVL1 integrates into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SA local bus to IDE hard driv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Multiple Sector Transfer (M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ntional AT BIOS handles hard drive data in a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cluster called a sector.  Each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a sector to or from the hard drive, som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nt establishing and finishing the transf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 can be grouped together and conside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ansfer overhead".  This transfer overhead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regardless of the size of the sector.  Dur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ing, we have found that in many systems this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about the same time as the actual data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eliminating the transfer overhead would nearl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SI ATA standard supports "Multiple Sector Trans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ST).  This groups a number of sectors together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This package can then be transferred u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ansfer overhead".  If a drive is capable of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 sectors in one MST package, then the transfer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one-sixty-fourth of what it would be if each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o be transferr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inal notes that are important to keep in mi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Not all IDE drives support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Not all IDE drives that support MST can do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The BIOS on current motherboards does not support M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MST factors of 2,4,8,16,32 and 64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AT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32-bit Operation by Device Driver or Extended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, IDE drives have a 16-bit interface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s and an 8-bit interface for programmed I/O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therboard BIOS supports only 16-bit IDE routin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dvantage of the VESA 32-bit bus, a 32-bi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hard drive routine can replace the mother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16-bit instruction based BIOS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VL1 interface chip provide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-bit local bus and the 16-bit IDE drive, b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ing a 32-bit local bus cycle into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-bit IDE cycles with a minimum of overhead o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and ID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it will take a device driver or an extende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S to replace the motherboard BIOS IDE routine to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-b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DE Drive Cycl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SI ATA revision 3.0 specifies three types of IDE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ing as described in the following table.  Eac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 tries to minimize the data transfer ti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o provide a faster transfer.  Different ID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ome with their own timing specifications which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the same or faster than the timing defined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IDE tim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ory, an IDE drive with a 300ns cycle time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an IDE drive with 400ns cycle time.  However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A bus, there is very little we can do to improve the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timing since the ISA bus is running at a 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to insure compatibility with the slowest type of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ing.  Some motherboards offer a more efficient ISA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an actually run at a faster IDE cycle timing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therboards, but the improvemen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on a VL-bus, we can tailor the IDE tim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IDE specification and actually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ster IDE data transfer timing offered by ag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 dr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of IDE Cycle Timing, ANSI ATA revision 3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---------------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6-bit Data Transfer | 8-bit Programmed I/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-----------------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|   Active    Cycle    |   Active    Cyc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|   pulse     time     |   pulse     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+----------------------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ype 2 |   100       240      |   290      &gt;29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ype 1 |   125       383      |   290       38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ype 0 |   165       600      |   290       6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+----------------------+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otherboard BIOS vs.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motherboard BIOS's were develop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existing IDE drives, so they tended to hav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rvative timing and thus had very slow access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ersions have improved the ID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iciency, but are still limited to 16-bit IS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and, as mentioned earlier, they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motherboard BIOS works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herboard chipset, differen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S/chipset's produce different ID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s.  In other words, the same drive/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different results on different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vercome these limitations, the motherboard's ID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replaced with the 2015p.sys routin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p.sys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ummary, the reasons for replace the BIOS routin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rovide more efficient 32-bit trans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o enable MST operation, if the IDE driv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Identify the IDE drive in use to selec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DE data transfer cycl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Data Transfer Cycle:  Concurrent Read/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 a block of data, the CPU must transfer it 32 bi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.  For the typical 512 byte sector, this means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transfer loop 128 times.  If a block (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s) is to be read from the IDE drive buff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, then the transfer consists of an I/O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buffer, followed by a memory write.  To write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memory to the drive buffer, the sequenc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rsed:  a memory read followed by an I/O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ead cycle, the IDEVL1 fetches the 32-bit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rom the IDE drive buffer and presents it to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I/O channel.  Then the CPU writes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mory.  The functions are just revers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IDEVL1 is running on the local CPU bus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IDEVL1 and the CPU is so closely tied a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synchronous.  Because of this synchronous tim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VL1 does not have to wait for the CPU to finish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memory before the IDEVL1 retrieves the nex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unk of data.  Thus, this transfer can be sai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urrent.  That is, while the CPU is reading 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 IDEVL1 is loading or unloading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ch.  This parallel operation technique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What Affects IDE Drive Performance (Data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IDE Hard Dr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iscussed in Section IV, the motherboar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s are not sophisticated enough to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ewer high-performance IDE drives. 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ow-end routines with higher performanc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in significant transfer rate improv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VL1 is packaged with a Device Driver or a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akes advantage of these high performanc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ultiple Sector Transfer (MST)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 in Section I, a communication link (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king) must be established each time data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red.  The larger the data package, the l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nt hand-shaking, and the more time spent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the larger the MST factor, the bett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ze of the drive's data buffer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's internal controller algorithm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IDE Drive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cess Time is the delay between the tim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ed, and the drive says that it ha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  From the perspective of the IDEVL1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is considered a 'black box'. 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known what the drive does to get th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ested.  The IDEVL1 just deals with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buffer.  This data buffer is the window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 data is transferred.  The IDEVL1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rom the drive and at some time late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s that it has the data ready in the buff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is called the Access Tim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Data Transfer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Transfer Time counts how long it take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32-bit chunk of data from the IDE driv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then to the main memory.  This proc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through 128 times to transfer one 512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.  There are two distinct concer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The IDE Drive Data Transf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lectrical characteristics of the drive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 will determine the fastest possibl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which the data can be transferred to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to the I/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he Motherboard Local Bus Cycl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wo factors that determine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therboard takes to complete its'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.   The motherboard chipset design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 efficiently the local bus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dled.  Some motherboards introdu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ing overhead to provide mor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i.  The wait states imposed on main memo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determine how long it takes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these factors combine to produce a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Time that is faster than most IDE drives.  Bu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an unusually high number of DRAM wait state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efficient chipset design can create an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IDEVL1 will need to be run at a s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Make a Performanc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using the same motherboard, drive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you should get a consistent performance gra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VL1 with Driver will be the fastest;  The IDEVL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neric motherboard IDE BIOS routines will be secon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ISA IDE IO card with the motherboard ID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are cases one may see little or no differenc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a variety of factors relating to the hard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ussed in Sections VI.2, VI.3 and VI.4.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tially, the IDE drive itself is the bottleneck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.  Keep in mind the 'black box' idea: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does not have any control over how the ID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or retrieves that data.  The IDEVL1 deals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 drive buffer, the window through which all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point on this subject, the purpose of the IDEVL1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dvantage of the latest high performance IDE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improvement is seen, then the drive being us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any of the latest high performan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See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erformance rating programs will conduct a "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Test" to see how fast the drive see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sector.  This is essentially testing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of the drive as discussed in Section VII.3. 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est is usually one of several tests run to g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all performanc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ek operation is important for non-IDE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hard drive controller must first see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ed sector before the transfer can be starte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DE drive, all that is needed is a reque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sector;  The intelligent controller buil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takes care of seeking and retrieving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us a seek command is not necessary for normal ID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Driver for the IDEVL1 processes a seek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ing with the drive controller that the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, and then it immediately reports back that the see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.  No access time is actually involved and thus the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essen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noticed that this 'zero seek time' create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orton hard drive performance utility. 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the assumption that the seek operation will ta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a certain minimum time.  Because of this assu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gnores the immediately received 'seek done'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ing that the status must be invalid.  At s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it decides that the status must be valid, no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(absurdly long) and thus ends up giving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*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