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Here is the algorithm, that generates a valid disc ID.</w:t>
      </w:r>
    </w:p>
    <w:p>
      <w:pPr>
        <w:pStyle w:val="TextBody"/>
        <w:rPr/>
      </w:pPr>
      <w:r>
        <w:rPr/>
        <w:t>This text is from the freedb howto, which is based on the cddb howto by Ti Kan and Steve Scherf. You can download the freedb howto from the Download/Misc secti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f you are interested in a Perl-Version, check out jwz's make-freedb.pl script</w:t>
      </w:r>
    </w:p>
    <w:p>
      <w:pPr>
        <w:pStyle w:val="TextBody"/>
        <w:rPr/>
      </w:pPr>
      <w:r>
        <w:rPr/>
        <w:t>You can also find Windows-programs (and the fully commented C-sourcecode for them) and the C-sourcecode for a Linux-program, that calculates the disc ID under Download/Misc on this sit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DDB/FREEDB DISCI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-----------------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Both forms (local and remote) of freedb access requires that the softwar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computes a "disc ID" which is an identifier that is used to access th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freedb.  The disc ID is a 8-digit hexadecimal (base-16) number, computed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using data from a CD's Table-of-Contents (TOC) in MSF (Minute Second Frame)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orm.  The algorithm is listed below in Appendix A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t is crucial that your software computes the disc ID correctly. If it does no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generate the disc ID correctly, it will not be compatible with the freedb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Moreover, if your software submits freedb entries with bad disc IDs to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reedb archives, it could compromise the integrity of the freedb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 suggest installing one of the disc ID generator programs listed on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reedb web page in the downloads/misc section, and then testing the disc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D code in your software by comparing the disc ID generated by the program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ith that of your software for as large a number of CDs as possibl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lternatively you can e.g. use xmcd and compare the DiscID generated by xmc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ith that of your software. Bugs in disc ID calculation can be subtle, an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history shows that it sometimes takes hundreds of discs to find problem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[...]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PPENDIX A - CDDB/FREEDB DISCID ALGORITHM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----------------------------------------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following is a C code example that illustrates how to generate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DDB/freedb disc ID. [...] A text descriptio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f the algorithm follows, which should contain the necessary informatio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o code the algorithm in any programming languag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truct toc {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int</w:t>
        <w:tab/>
        <w:t>min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int</w:t>
        <w:tab/>
        <w:t>sec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int</w:t>
        <w:tab/>
        <w:t>frame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truct toc cdtoc[100]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read_cdtoc_from_drive(void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{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/* Do whatever is appropriate to read the TOC of the C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 * into the cdtoc[] structure array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 */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return (tot_trks)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ddb_sum(int n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{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int</w:t>
        <w:tab/>
        <w:t>re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/* For backward compatibility this algorithm must not change */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ret = 0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while (n &gt; 0) {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ab/>
        <w:tab/>
      </w:r>
      <w:r>
        <w:rPr>
          <w:rFonts w:cs="Verdana" w:ascii="Verdana" w:hAnsi="Verdana"/>
          <w:sz w:val="20"/>
          <w:lang w:val="fr-FR"/>
        </w:rPr>
        <w:t>ret = ret + (n % 10);</w:t>
      </w:r>
    </w:p>
    <w:p>
      <w:pPr>
        <w:pStyle w:val="Normal"/>
        <w:rPr/>
      </w:pPr>
      <w:r>
        <w:rPr>
          <w:rFonts w:cs="Verdana" w:ascii="Verdana" w:hAnsi="Verdana"/>
          <w:sz w:val="20"/>
          <w:lang w:val="fr-FR"/>
        </w:rPr>
        <w:tab/>
        <w:tab/>
      </w:r>
      <w:r>
        <w:rPr>
          <w:rFonts w:cs="Verdana" w:ascii="Verdana" w:hAnsi="Verdana"/>
          <w:sz w:val="20"/>
          <w:lang w:val="en-GB"/>
        </w:rPr>
        <w:t>n = n / 10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return (ret)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nsigned long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ddb_discid(int tot_trks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{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int</w:t>
        <w:tab/>
        <w:t>i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ab/>
        <w:t>t = 0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ab/>
        <w:t>n = 0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/* For backward compatibility this algorithm must not change */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i = 0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while (i &lt; tot_trks) {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ab/>
        <w:t>n = n + cddb_sum((cdtoc[i].min * 60) + cdtoc[i].sec)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ab/>
        <w:t>i++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t = ((cdtoc[tot_trks].min * 60) + cdtoc[tot_trks].sec) -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ab/>
        <w:t xml:space="preserve">    </w:t>
      </w:r>
      <w:r>
        <w:rPr>
          <w:rFonts w:cs="Verdana" w:ascii="Verdana" w:hAnsi="Verdana"/>
          <w:sz w:val="20"/>
          <w:lang w:val="fr-FR"/>
        </w:rPr>
        <w:t>((cdtoc[0].min * 60) + cdtoc[0].sec);</w:t>
      </w:r>
    </w:p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sz w:val="20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fr-FR"/>
        </w:rPr>
        <w:tab/>
      </w:r>
      <w:r>
        <w:rPr>
          <w:rFonts w:cs="Verdana" w:ascii="Verdana" w:hAnsi="Verdana"/>
          <w:sz w:val="20"/>
          <w:lang w:val="en-GB"/>
        </w:rPr>
        <w:t>return ((n % 0xff) &lt;&lt; 24 | t &lt;&lt; 8 | tot_trks)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main(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{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int tot_trks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tot_trks = read_cdtoc_from_drive()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printf("The discid is %08x", cddb_discid(tot_trks))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is code assumes that your compiler and architecture support 32-bit integer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cddb_discid function computes the discid based on the CD's TOC data in MSF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orm.  The frames are ignored for this purpose.  The function is passed a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parameter of tot_trks (which is the total number of tracks on the CD), an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returns the discid integer number.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t is assumed that cdtoc[] is an array of data structures (records) containing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fields min, sec and frame, which are the minute, second and frame offset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(the starting location) of each track.  This information is read from the TOC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f the CD.  There are actually tot_trks + 1 "active" elements in the array,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ast one being the offset of the lead-out (also known as track 0xAA)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function loops through each track in the TOC, and for each track it take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(M * 60) + S (total offset in seconds) of the track and feeds it to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ddb_sum() function, which simply adds the value of each digit in the decimal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tring representation of the number. A running sum of this result for each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rack is kept in the variable 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t the end of the loop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1. t is calculated by subtracting the (M * 60) + S offset of the lead-out minu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(M * 60) + S offset of first track (yielding the length of the disc i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econds)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2. The result of (n modulo FFh) is left-shifted by 24 bit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3. t is left shifted by 8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bitwise-OR operation of result 2., 3. and the tot_trks number is used a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discid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discid is represented in hexadecimal form for the purpose of xmcd cddb fil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names and the DISCID= field in the xmcd cddb file itself. If the hexadecimal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tring is less than 8 characters long, it is zero-padded to 8 characters (i.e.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3a8f07 becomes 003a8f07).  All alpha characters in the string should be i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ower case, where applicabl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mportant note for clients using the MS-Windows MCI interface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Windows MCI interface does not recognize data tracks, as you find them o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CD Extra CD's. Therefore a wrong disc ID is generated for CD Extra's when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using the MCI interface to read the TOC. Because of this, using the MCI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interface should only be the last resort - if possible you should use other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methods to read the TOC, like ASPI calls. An example disc ID calculator using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SPI can be found on the freedb website along with the sourcecod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If for some reason, there is no other way for your program, than to use the MCI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terface, here is the description how to do so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Windows MCI interface does not provide the MSF location of the lead-out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us, you must compute the lead-out location by taking the starting position of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last track and add the length of the last track to it.  However, the MCI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terface returns the length of the last track as ONE FRAME SHORT of the actual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ength found in the CD's TOC. In most cases this does not affect the disc I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generated, because we truncate the frame count when computing the disc I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yway.  However, if the lead-out track has an actual a frame count of 0,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omputed quantity (based on the MSF data returned from the MCI interface) woul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result in the seconds being one short and the frame count be 74.  For example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 CD with the last track at an offset of 48m 32s 12f and having a track length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f 2m 50s 63f has a lead-out offset of 51m 23s 0f long. Windows MCI incorrectly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reports the length as 2m 50s 62f, which would yield a lead-out offset of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51m 22s 74f, which causes the resulting truncated disc length to be off by on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econd.  This will cause an incorrect disc ID to be generated. You should thu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dd one frame to the length of the last track when computing the location of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lead-out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easiest way for Windows clients to compute the lead-out given informatio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 MSF format is like this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(offset_minutes * 60 * 75) + (offset_seconds * 75) + offset_frames +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(length_minutes * 60 * 75) + (length_seconds * 75) + length_frames + 1 = X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here X is the offset of the lead-out in frames. To find the lead-out in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econds, simply divide by 75 and discard the remainder.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25:00Z</dcterms:created>
  <dc:creator>sholly</dc:creator>
  <dc:description/>
  <dc:language>en-US</dc:language>
  <cp:lastModifiedBy>sholly</cp:lastModifiedBy>
  <dcterms:modified xsi:type="dcterms:W3CDTF">2006-08-18T14:26:00Z</dcterms:modified>
  <cp:revision>1</cp:revision>
  <dc:subject/>
  <dc:title>Here is the algorithm, that generates a valid disc ID</dc:title>
</cp:coreProperties>
</file>