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mail profi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contains a sr/2 profile for PMMail 1.5x and 1.9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 is a replacement for ultimail which comes with os/2 warp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or tcpip 3.0. It is a very easy to use and configure e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ultimail, it is faster and more accessible to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unregistered copy, point your web brows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k2.scl.cwru.edu/%7err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you can register it to the same address fo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install web explorer, I can send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download pmmail kpdbin and pmmail tipbin to your srd2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inary format as pmmail.kpd and pmmail.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Compile pmmail.kp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pm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add the following lines to your myinit.k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'pmmail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('pmmail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init.kpd does not exist, simply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Recompile srd2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s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restart srd/2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You are now read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You can address all your comments or suggestions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such@ibm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