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 Mortgage Calculat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payment information for fixed rate amortized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upply any three of the four mortgage parameters;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erm (# of months) and monthly payment.  The four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also produces a payment schedule, indicating the princi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remaining principal, and total interest on a month-by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MortPM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contains entry fields for the four basic mortgag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lection buttons.  To produce a mortgage schedu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values into the respective fields.  Us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hoose the mortgage parameter you wish to determine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in its corresponding field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compute" calculates the unspecified parameter,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box with the mortgage schedule.  To save the schedule, use the "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is a non-sizeable window, but is designed to occupy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space regardless of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payments is unspecified, it is theoretically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an which can never be paid.  This occurs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payment is less than the interest accrued during the fir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vent, MortPM simply states that the loan can never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est rate is unspecified, it is calculated by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his is because there is no straightforwar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interest.  The algorithm iterates until the iterativ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) between interest rates is tiny, about 0.0001%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o occur in testing, some scenarios may become unsol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nsure the accuracy of this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 (see LEGAL C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any comments/questions to igloo@m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not affiliated with Microsoft,  I am free to develop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software.  Time permitting, I might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 resiz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specify start date (currently, only today i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start from a pre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balloon and other loa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this point enough: PLEASE SEND IDEA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"as is" with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User assumes full responsibility for software's use.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liable for any damages resulting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ake your mortgage payments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PM is freeware.  Feel free to distribute the code to your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 All I ask is that you report any bugs, suggested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to igloo@mc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