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MB is a utility which greatly simplifies set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ed message bases and file areas.  The principle V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founded on was that you could use a pre-made list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SCII text file) as the means for selecting and de-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message bas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first start-up VMB, you'll get a list of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oose from.  Choose a network.  If the network is a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, VMB will ask if you want message bases o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etwork is Internet, VMB will ask which hierarc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made made your choices, VMB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entries.  You can use the Up/Down/PgUp/PgDow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the highlight bar, and space-bar to togg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(F-keys) to set your desired defaults..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Security Levels, Acc Flags, etc for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(NOTE: You must do this *before* you actually select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B can use several different types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Message bases for VirtualNET and VirtualNET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Message bases for the Internet (commonly referred to as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Message bases and File areas for FIDOnet and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Message bases for QWK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VirtualNET and VirtualNET-type networks use the AREA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s the pre-made lists.  VMB can read and proces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each VirtualNET-type network has its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rive, and the AREALIST.* files for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EALIST.* files for VIRTUALNET are include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Do not use these if you have a newer set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you don't have any to work wit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you will get updates from the arealis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or of the respective VirtualNET-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 Internet Newsgroup List is contained in the file NEWSGRP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included with this archive.  Put this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 FIDOnet Echo List is contained in file FIDO-NA.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this archive.  Put this fil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able to ac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DOnet Filebone List is contained in file FILE-NA.4, which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uluded with this archive.  Put this fil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Lists for the various QWK networks is contained in files QWK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se files should also reside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B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              (no parm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VMB in interactive mode, so that you can select/deselect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maining VMB command line options are comman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run once in a while, once per week,  or once per day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and your needs.  These commands apply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NET-type networks, and you must supply the NETWORKI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n the command line when manipulating network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NET.  An example of this would be InterGATE, where NETWORKID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you may use the optional parameters /SUN, /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UE, /WED, /THU, /FRI, /SAT to specify that an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completed if running on a specific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et the command up as a daily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will be run every day, but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allowed to proceed on the day specific on the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 current day is different than specified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without doing the reques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 the standard in displaying command line syntax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optional modifers (stuff that can be omitted), |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R," and "x" should be replaced with the appropri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number as listed in the DATA\NETWORK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B [/SUN | /MON | /TUE | /WED | /THU | /FRI | /SAT] /REPORT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ub-hosts to send up flow reports to the Arealis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B [/SUN | /MON | /TUE | /WED | /THU | /FRI | /SAT] /VCHECK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ub-hosts to remove nodes from the "V" files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) that no longer exist in the BBSLIST. (ie remove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down from your subs' distribution l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B [/SUN | /MON | /TUE | /WED | /THU | /FRI | /SAT] /RE-ADD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ub-subscribers to re-send ADD requests of the sub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t-up for, to the respective hosts of each sub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if you find you are not receiving 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message areas for a really long time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One or more sub-hosts may have had some accident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istribution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 up an important point for BBS SysOp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pretty easy to go to a DOS command line and accident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files when trying to free up space on a crowded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make backups from time to time, or at least, be extra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leting files.  Its no fun re-installing things lik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because of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Sub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VMB in interactive mode, onc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twork and/or list to choose from, VMB will re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selected, and examine your current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ll be displayed on the screen.  The charac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( )" is your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 Host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 Gated to another network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 Hosted &amp;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and (H) will show up on VirtualNET-type networ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