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Receive for Merlin BonusPak FaxWork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FaxWorks to auto receive everytime you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shadow of FaxWorks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reate a new program object for FWAR2.EX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WAR2.EXE starts, it will look for FaxWor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AutoReceive comma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WAR2.EXE without starting Fax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keep looking for FaxWorks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if FaxWorks or FWAR2.EX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