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TRACT: TAPs for Z-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p file operations during file transfer and list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you could create online download image viewers or a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per for downloads. For uploads I have no idea, what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- maybe a speedomete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xpanation take a look at TAP.H and the dem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