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 1/95)  Deskjet support. Eliminated extra lines betwee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T codes for dot matrix printers. Added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t matrix 4013 labels when address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version 5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( 1/95)  Added option to bypass check for duplicate names on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port a Text file. Corrected invalid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into current address file. Add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when importing or merging fil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names. Added fix to allow blank retur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( 3/95)  Added support for Dot Matrix label 4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( 3/95)  Made change to force 12 point font and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( 3/95)  Fix to correct alignment problem when print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with POSTN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( 4/95)  Recertification for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 ( 7/95)  Add reset for deskjet printer after print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 ( 2/96)  Corrected occasional error when creating a new addres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address file is not availabl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 4/96)  Major new release. Supports all OS/2 printers, fon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non-U.S. addresses, custom label opt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pport for additional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 6/96)  Corrected alignment error with 5162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( 6/96)  Corrected error with using wrong font for permi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