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HD ver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6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funds payable to 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.S.A. price is $25.00 for a single copy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or aditional information on multiple registration price lis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oreig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iansburg, OH 45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PADHD  @ $25.00 per copy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