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 fMSX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rtable MSX/MSX2/MSX2+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fms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C: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mat of .PSG fil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jor bugfixes in Z80 emulation [ZANAC-EX works now!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veral bugfixes in VDP emulation [KingsValley2 work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Z80 emulation now uses pointers to access RAM, which s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verally, but greatly speeds up page switching. Mega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and MSXDOS programs must be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ix version of fMSX now has sound, if your system has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BSD-like /dev/dsp, or SunOS-like /dev/audio, thanks to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ix player for .PSG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kefile now contains instructions on compiling fM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gaROM type can now be set separately for each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s for the PPI sound and joystick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pe support is *not*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rial port support is *not*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*carefully* read this manual. Do not write me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swered in here, as such letters are going to be ignore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 many other things to do to answer the same question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Developers*, there is a special section for you below. I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.PSG files removing the precise number of T-cycles, and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 number to identify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indows users* can also find a special section downgraded i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better compreh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 is a portable emulator of MSX home computers written in 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he latest fMSX source code, binaries, 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freeflight.com/fms/f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SX-related archive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altair.komkon.com/pub/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sions of fMSX for Amiga, Macintosh, IBM PC [both MeSs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ze], and other systems. Following people are maintaining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X to these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      Hans Guijt [jguijt@WI.LeidenUniv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     Marcel de Kogel [m.dekogel@student.utwente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 Krasivsky [al@ares.iki.rssi.r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or Sharfmesser [igor@asni.itpm.alma-ata.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  Marat Fayzullin [fms@freeflight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kuro Tokuyama [94i23@ieee.hokudai.ac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:  John Stiles [jstiles@cello.gina.calstate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Chapman [pchapman@cs.stmarys.ca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801:     Murakami Reki [90315054@ex.ecip.osaka-u.ac.j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port fMSX to another system, or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's code *please*, contact me by email or some other means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 source code is freely distributable, but it is *not*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it in commercial purposes unless you contact me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uch usage and get my permission. Feel fre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rivers as well as at other code. More explanations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covers two different fMSX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** Source Code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tribution includes C sources for a portable MSX em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/keyboard drivers for Unix/X and MSDOS. fMSX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Unix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SD  FreeBSD  Linux  SunOS  Solaris  OSF/1  Ultrix  Irix  AIX  HP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** fMSX-Windows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lood of requests from the people who use DOS/Window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nd are unable to compile the emulator on their own, I hav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 under Microsoft Windows. This distribution contains an execu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version of fMSX-Windows which doesn't allow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rtridge slot and the second disk drive, and has an annoying "f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" message across its window. The uncrippled version of fMSX-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35U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-Windows is a 32-bit application which runs under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and Windows NT. It is compiled with Borland C++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G library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microsoft.com/Softlib/MSFILES/WING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who have Windows 3.11 will also need Win32s extensio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microsoft.com/Softlib/MSFILES/PW111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other Windows port available from Teturo Tokuyam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ree* and has some pros and cons over my p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turo's version uses faster SCREEN 2 and 5 driver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. It also better handles the screen with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lors (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y version supports disk drives, 512x212 screen modes [SCREENs 6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XT80], and external fonts. It also pauses when it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ified or deactivated to save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versions use the same MIDI sound drivers written by Tet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MPORTANT NOTES FOR DEVELOP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changes are made to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Z80 emulation is now completely separated from fMSX itself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ny other emulation 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re are now sound drivers for some Unices [namely, Linux,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tBSD], which use /dev/dsp. SunOS-like /dev/audio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veral important bugfixes are done in Z80 emulation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r, and the interrupt system. More programs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mat of fMSX soundtrack files is changed. It can now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llow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ype 1: (an interrupt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ype 2: (multiple interrupt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ype 3: (a write to a PSG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Register -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Value    -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ORT MANUAL FOR TH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fMSX-Windows, you will first have to install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ibrary which can be obtained from Microsoft [s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]. Those who do not have Win32s, should obtain it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tall it too. Also, the fMSX-Window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ile called BWCC32.DLL which should be either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rom which fMSX runs, or copied into \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-Windows runs in a resizable window with the follow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on allows to restart fMSX with a new cartridge in slo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ops up a setup dialog allowing to chang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rt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names of .ROM files to be used as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lots A and B using these options. Notice that slo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*disabled* in the unregistered version of fMS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only take effect after fMSX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k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names of .DSK files to be used a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s A and B using these options. Notice that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*disabled* in the unregistered version of fMS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AQ section below to find out more about us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MSX. This option will only take effect after fM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tion, you can set the .FNT fil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ont will be taken (See "Use External Font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only take effect after fMSX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ard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 of radioboxes allows you to select a version of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emulate. THe original MSX requires MSX.RO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current directory. MSX2 needs MSX2.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X2EXT.ROM, while MSX2+ requires MSX2P.ROM and MSX2PEXT.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gaR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laying a game from a MegaROM cartridge (&gt;32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adioboxes are used to select the MegaROM mapp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imple way to say which type each particul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, so you will have to try all of them. All Konami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CC chip are of type Konami5 though, while all K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ROMs without SCC chip are of type Konami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checkbox is checked, text screens will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x8 font loaded from a given file instead of MSX's ow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MSX VRAM. This may be useful in Russia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ant to use KOI8 font while running fMSX on the "europ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s, in Japan, and other countries which used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of M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heck this checkbox, the space ba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keypresses while you hold it down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games and plays the role of "joystick autofi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checkbox is checked, fMSX will "fall asleep"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iconized or deactivated. In this mode, no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nt, and the emulation is paused. It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want to pause a game, do some work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ame and those who run extensive comp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and don't want to tie up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terrup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CPU command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vertical blanking interrupts. Setting it lower m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emulation, but setting it too low will ha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da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vertical blank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ss between window refreshes. It is usually set to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crease it to make fMSX work faster.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s become jerky at high update periods thoug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 may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is button, you restart fMSX with the new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cartridge, disk, and fo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emulation. CMOS.ROM file will be saved on exit, if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hanged (with SET command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:1  These options change the window size to be the same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:1  MSX, or 2/3 times bigger. Please, note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:1  window size by simple dragging the bottom-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th the mouse. Also, the 512-pixel wide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t least 2:1 size to show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a dialog box with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is an old Z80-based family of home computers which appeared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ttempt to establish a single standard in home comput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 in video. They were popular in Asian [Korea, Japan] and Sou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razil, Chilie] countries as well as in Europe [Holland, Franc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Soviet Union, but they are virtually unknown in USA.  Although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uietly died to year 1988, the world got to see MSX2, MSX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R extensions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ite of its sad history, MSX is a very nice comput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ducational purposes which is clearly indicated by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Union. Russian Ministry of Education bought hundreds of MS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d later MSX2s] grouped into "computerized classroom systems" of 1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terconnected by a simple network. Entir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has grown up using these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-wise, MSX represents a hybride of a Nintend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 generic CP/M-80 machine. Its heart is Z80 CPU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8MHz in the base model [frequency was doubled in TurboR].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s built around TI9918 or TI9928 VDP chip also used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' TI-99/4 computers. In the later MSX models 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V9938 [MSX2] and V9958 [MSX2+ and TurboR].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9990. The audio system is handled by AY-3-8910 chip b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, same as the one used in Sinclair ZXSpectrum128 audio. AY-3-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3 channels of synthetized sound, noise generation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parallel IO ports which are used for joystick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in the MSX design. Due to their hardware structure,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ere perfectly suitable for games and there is a lot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ither written or ported to them. You can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SX and remaining MSX fan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freeflight.com/fms/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do I get MSX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komkon.org/pub/M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funet.fi/pub/m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riaph.irkutsk.su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saitama-u.ac.jp/pub/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I do with .BAS,.GMB,.CRC,.LDR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BASIC programs. You run them from MSX 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do I do with .BIN,.OBJ,.G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so-called BLOADable binary files. They can be run from M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AD "filename"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do I do with .CO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SX DOS command files. Boot MSX DOS and run th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are the .RO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OM files are the binary images of cartridge ROMs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MSX. There are "standard" cartridge ROMs which are 16kB or 32kB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gaROMs which can be 128kB, 256kB and even 512kB. Latte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egaROM-Mapper feature of fMSX which can be adjusted with 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are the .ROM files included with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the files used by fM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.ROM      - Standard MSX BIOS and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.ROM     - MSX2 BIOS and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EXT.ROM  - MSX2 ExtROM containing syste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P.ROM    - MSX2+ BIOS and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PEXT.ROM - MSX2+ ExtROM containing syste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OM     - MSX DiskROM containing BDOS and DISK BASIC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.ROM    - RS232 BIOS and BASIC extension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OS.ROM     - Non-volatile memory used in MSX2 and MSX2+. This fil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itten on exit if non-volatile memory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do I use disks with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 includes disk support starting with version 0.9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, you can not use disks. The following instruc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a version including the disk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make sure that the DISK.ROM file containing MSX DiskRO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Then, use an MSDOS program called DCOPY.EX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mages of your MSX di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OPY &lt;drive&gt;: &lt;filename&gt;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are just raw files with all disk blocks written in a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reated on a Unix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/dev/rfd0 &lt;filename&gt;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command. If you have a 1.44MB HD floppy formatted on MS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kB, don't forget to stick a piece of tape on the HD/DD indicator h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created disk image files, run fMSX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x -diska &lt;filename1&gt;.DSK -diskb &lt;filename2&gt;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image filenames will become your drives A: and B: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disks called DRIVEA.DSK and DRIVEB.DSK and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ere is the complete list of command line options of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help option. It will tell fMSX to display all option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. Following are the currently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V9938 ops    4 -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Memory      16 - Illegal Z80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req &lt;frequency&gt;  - Set external interrupts frequency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period &lt;period&gt;   - Set internal interrupts period [6000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inter &lt;filename&gt; - Redirect printer output to file [std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am &lt;pages&gt;        - Number of 16kB RAM pages [4/8/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ram &lt;pages&gt;       - Number of 16kB VRAM pages [2/8/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x1/-msx2/-msx2+  - Select MSX model [-msx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m &lt;type&gt;         - Select MegaROM mapper types [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wo -rom options can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Konami 8kB    1 - Konami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Konami5 8kB   3 - Konami4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ASCII 8kB     5 - ASCII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ka &lt;filename&gt;   - Set disk image used for drive A: [DRIVEA.D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kb &lt;filename&gt;   - Set disk image used for drive B: [DRIVEB.D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nt &lt;filename&gt;    - Set fixed font for text modes [DEFAULT.F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rial &lt;filename&gt;  - Redirect serial I/O to a file [stdin/std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fil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/-nosound     - Play/don't play sound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at are the keys used in fM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- HOME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- Trace on/off [DE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3    - Turn fixed font on/off in th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IFT -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-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- HOME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 -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Lck -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- National Alphabet [Cyrillic, Kana, 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is the emulator so slow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PC is too slow to run it. The emulator i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language and therefore is quite slow. Although it works on 486/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386/33 PCs, it runs best on a Pentium/90 or a DEC Alpha/15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peed it up by increasing -uperiod value controll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etween screen updates to 3-6, and by decreasing -iperio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number of CPU cycles between interrupts to 2000-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compile the emulator with my Borland/Turbo C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, given that your compiler creates executables using fla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 Two PC compilers which do that are WATCOM [using DOS4G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] and GCC [using DJPP extender]. The only 32bit Borland/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I'm aware is for Window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 can't get some ROM images to work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ncreasing -iperiod value to 10000 and higher. If the ROM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32kB, try using -rom &lt;N&gt; parameter with different &lt;N&gt;s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 -help for the complete list]. If you can't get ROM image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to me fo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s it legal to spread cartridge R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Nobody seems to care though, mainly because there is no prof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ese ROMs any longer. Nevertheless, be aware of the fact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ercial software you haven't bought, you are commencing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. Not that I car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en compiling emulator under Unix, I get "undefined 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linker can not find the librari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[namely, libX11.a and libXext.a] or some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ke libsocket.a and libnsl.a] are required. Find these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odify the Makefile so that the final invocat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"-L&lt;path_to_libs&gt;" options. If you have no libXext.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#undefining MITSH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starting emulator under 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rying to run the emulator on a remote Xtermin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use shared memory for interfacing with X. Use -nosh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he emulation starts under Unix, but then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/X version of fMSX currently needs 256-color X. Neither 2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rueColor Xterminals will work with the drivers inclu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icial" fMSX distribution. Arnold Metselaar [metselr@fys.ruu.n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the drivers supporting any Xterminal. These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ys.ruu.nl/~metselr/X-driv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 start the Unix version of the emulator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uld not allocate any for itself. Check if you run X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cape, or something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How can I get sound in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/X version has no sound yet, although there are some work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is direction. In the "official" DOS version, use -adli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 should be SoundBlaster-compatible though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fMSX produce sound via General MIDI Interface which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order to get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 get distorted colors in fMS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running Windows in 256-color mode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256 colors are accessible as some of them are tak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Therefore, the system is trying to pick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rs, which do not always look right. Switch Windo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or 24bit colors mode for the 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MPILATION TI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mpiling the emulator under Unix, use Makefile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is prese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is written in fairly portable C code and may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ny decent ANSI C compiler. It relies on a flat 32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ough, so Borland compilers will choke on it. Standard CC 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the job under Unix [although beware of GCC cod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]. If you are working under MeSsyDOS, use WATCOM C which is know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Under [God prohibits] Windows, use Borland C++ which ha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model. On Amiga, use SAS/C. On Macintoshes, use Metrowerk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Intel-based computer or any other mach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significant-byte-first data layout [for example, DEC Alpha]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LSB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Z80.h file. The emulator will not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of Z80.h, the emulator will print debugg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PU registers after executing each command. You can turn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by setting Trace variable to 1 and 0 accordingly. Al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rap variable to some address you will make it start trac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aches this address [-trap op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rt the program to a new machine, you have to writ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keyboard, sprites, and all the screen m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.  The emulator comes with a set of drivers for X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code for these drivers is located in Common.h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ystems too. Screen drivers use simple XSIZE*YSIZ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to generate image, so in most cases you will only need to ad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to your own needs. Note that the X11 drivers use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hared Memory Extension for fast transfers from buffer to a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MIT SHM extension in your system,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MIT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MITSHM off [for example, if you use remote X term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UseSHM variable to 0 before starting the emulation [-nosh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ODE STRUCTU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variables control the behaviour of the emulator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set before starting the emulation in order to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=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mount of debugging information printed by emulator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1. Each bit of this variable enables printing of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bugging info (VDP,CPU,memory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iod = 1000.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CPU commands should be executed between tw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interrupt rate is 60Hz for NTSC systems or 50Hz for P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of IPeriod is 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Running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 to stop CPU and exit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bugging information about CPU state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DEBUG should be present in order to use this option.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on and off during execution [for example,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= 0x0000..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tracing when PC reaches given address.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riod = 1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interrupts should pass between two consequ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efault value of UPeriod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ont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ternal font taken from the FontName file,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= "printer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file to output data sent to MSX printer. Default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NULL which causes fMSX to "print"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a .ROM file to load into Slot 1. Default value is "CARTA.RO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B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a .ROM file to load into Slot 2. Default value is "CARTB.RO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A = "diskima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disk image to use for drive A:. Default value is "DRIVEA.DS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B = "diskima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disk image to use for drive B:. Default value is "DRIVEB.DS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 = "font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ont to be used in text modes.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.FNT". 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TypeA = 0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ROM mapper type for cartridge in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TypeB = 0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ROM mapper type for cartridge in Slo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s = 4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16kB RAM pages to use. MSX1 needs 4 RAM pages. MSX2 need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pages which are accessible via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Pages = 2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16kB VRAM pages to use. MSX1 needs 2 VRAM pages. MSX2 need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HM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T SHM extension in X11 screen drivers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ITSHM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all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itialize screen and keyboard drivers [in the case of X1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one by calling InitMachine() implemented in Uni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1 on success or 0 otherw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StartMS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TrashMS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hut down screen and keyboard [in X11 case, by calling TrashMachine(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fMSX.c to see an example of a sequence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THANKS TO..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ns Guijt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Amiga port, Hans has done a very good job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 run fast on an Amiga. He rewrote the CPU emu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rivers in assembler, optimized the VDP emulation,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s, and added many more things making fMSX-Amig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, if not the fastest MSX emulator for this platform.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[and yes, I do remember those .ROM files too ;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gor Sharfmesser [.KZ] and Alex Krasivsky [.R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and Alex has brought to life fMSX-MSDOS. The fir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creen and keyboard drivers, was done by Igor.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was added by Alex. The development is done using WATC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turo Tokuyama [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uro has done an excellent port of fMSX to Windows.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MeSsyWindoze, I must admit that Teturo's fMSX-Win3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sizable window and the drivers partially re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language rules.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rakami Reki [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akami has written PC9801 port of fMSX. He is the guy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thank for the disk support in fMSX. If not for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ever started implementing i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cel de Kogel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el wrote an excellent port of fMSX to DOS, taking ov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development for ColEm and VGB too. His DOS version of f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the first one which works right in all aspects. M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ovided invaluable help debugging and improving fM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lle Hallik [.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8910 and SCC chips emulation, written by Ville for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v/dsp device, and SunOS /dev/audio, is the best fMSX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I have heard so far. And, yes, it lets you play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with sound on a Unix system! =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John Stiles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took over the development of the Macintosh version of f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aged to speed up the common part of display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x/X,DOS,Windows, and Macintos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ul Chapman [.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Chapman is the author of fMSX-MAC/PowerMAC. Al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bugs, it looks great and works fast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computer on an average PowerMAC. As Paul is not abl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-MAC actively at this moment, he has given m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put onto fMSX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nold Metselaar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ppen to have a non-256-color X11 display, get Arnold's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ixed to work for any scree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uenter Woigk [.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 bug with offsets in Z80 commands using IX/I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tial Benoit [.F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how VDP deals with sprites and sent me copies of V9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D2793 databooks [WOW! Thanks, Martial :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ex Wulms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me a copy of WD1793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arten Hu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done some extensive bug-hunting on the Solid Snake cartridge 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o all of .NL/.CL/.SU people who helped me with ad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ncou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THE EMULATOR AND LET US KEEP MSX ALI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