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ISTENCE OF VISION RAY TRAC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V-Ray(tm)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CUMENTATION FOR POV-Ray FOR MS-DOS USING WATC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documentation that is specific to the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MS-Dos version of POV-Ray.  This contains technical inf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sage, how to configure the memory manager and other info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compiler that was used to create the program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documentation fo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you will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MSDOS.DOC  This contains information about all MS-Do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V-Ray.  It discucess command-line switches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, and other dos-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USER.TXT   This is a plain ASCII text file containing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torial and reference guide for POV-Ray.  It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S-Dos version of POV-Ray no longer contains the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OVHELP.EXE.  It was too difficult to maintain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at.  We realize that ASCII text is not a good substitut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users also have Windows 3.x or Windows 95/98/NT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Windows 95/98/NT then you should obtain the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It has POVUSER.HLP which contains the same in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USER.TXT in nicely formatted hypertext help form with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use POV-Ray for Windows 95/98/NT or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then check out POVUSER.PDF in Adobe Acrobat PDF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 Reader is available for free at http://www.adobe.com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Mac, &amp; Unix.  Finally POVHTML.ZIP is an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user information in html format for viewing with a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 compiled version of POV-Ray is desig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msdos.wat-cwa" or ".msdos.wat-d4g" after the POV-Ray version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banner.  Everything in this document ONLY applies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Other versions will operate under different rules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only documentation for POV-Ray.  There i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MSDOS.DOC which covers the MSDOS-specific features but that still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re is a hypertext utility POVHELP.EXE that re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HELP.PHE which contains the main documentation for POV-Ray itsel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mon to all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been compiled as a 32-bit DOS protected mod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run on a 386 or higher system with at least 4 meg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one of two different DOS extenders to manag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use virtual memory swap files.  The "wat-cwa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auseWay DOS extender written by Michael Devore &amp; John Wild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nked directly into the official POV-Ray execut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official version, this is the extender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auseWay authors have graciously donated a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Team, CauseWay is still very much a commercial product. 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 with the free source code for POV-Ray for you compile-it-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You will have to purchase it directly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ly, another DOS extender called DOS4GW i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ompiler.  However it is limited to a total of 32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ersion is designated "wat-d4g" it uses the DOS4GW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 explain how CauseWay and DOS4GW use memor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use CauseWay variables with DOS4GW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POVMSDOS.DOC and run POVHELP to make sure you h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documentation.  This file only applies to the Watcom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Also read POVWHERE.GET for more information on POV-Ray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WAY DOS EXTEN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rpted from Chapter 1 of the CauseWay DOS Extender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(c) Copyright 1992-1996 by Michael Dev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:         Devore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perville, IL  60567-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71540,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71540.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1-708-717-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1-708-717-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1-708-717-9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708 area code changes to 630 in August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useWay for Watcom C++ and Assembly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is a 386 DOS extender package for use with Watcom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. It consists of a DOS extender,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b EXE for Watcom 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andard DOS, and Windows and OS/2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CauseWay supports very large memory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PC compatibles with an 80386SX processor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use overlays or crude stopgap meas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/XMS swapping. To do this, the DOS extender runs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rather than the real mode normally us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CauseWay supports both 16-bit and 32-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perating under a DOS environment.  It makes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level chip capabilities including demand paging of code a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segments up to 4G in length, mixing 16-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s well as support for flat (non-segmented)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 CauseWay implementation of these powerfu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their benefits while being transparent to the applicati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reated using CauseWay are compatible with the VC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tandards and run equally well on systems with n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r programs. CauseWay applications work with suc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s normal DOS, DesqView, Windows 3.0 an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ndard and enhanced modes, as well as DOS windows with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above. CauseWay allocates memory from DPMI, VCPI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15H services, in addition to conventional DOS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auseWay applications to allocate memory through the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without the need to detect or manipulat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ndl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for Watcom C++ and Assembly Language requires a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mputer or better. The required operating environment is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PC-DOS 3.1 or higher, Windows 3.0 or higher, OS/2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compatible operating system that provides a DPMI o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3+ and a 386 machine or better are necessary to run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inimum amount of total free physic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applications is 500K total. 100-150K of this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S memory, the remainder may b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applications can run in less memory, down to the 300K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ufficient virtual (disk-based) memory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erformance will decline significantly.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mproves a program's performance, reducing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DOS-extended application, DOS firs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DOS extender in conventional memory.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protected mode environment, retrieves the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- loading it first into extended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if extended is exhausted, then virtual (disk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conventional is exhausted - sets up the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and finally passes control to the application to 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files are required to make your application run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using the CauseWay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ONSIDERATIONS WHEN USING CAUS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, TMP, and CAUSEWAY=SWAP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auseWay to determine where to build its virtual memo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an application is not operating under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and OS/2 use their own virtual memory files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has integrated virtual memory, disk space is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. If you use the TEMP, TMP, or SWA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point to a small RAM disk or almost full disk,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fected accordingly. If virtual (disk-based) memory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(installed on machine) memory, Cause Way turns of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On the other hand, if you have a disk 300M free,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problem reporting 300M free memory to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virtual memory is not inhibited or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environment variable 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tes differently under Windows and OS/2. With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tting for the session determines available memor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vailable memory is the total of physical memory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 less any memory already in use by Windows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VMM swap file at application startup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builds a list of possible paths in order of priority.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orks through the list until one of the entries provides bo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 and sufficient free space to 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to succeed becomes the swap file drive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list. If CauseWay reaches the end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valid drive, it disables the virtual memory manager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ority is: CAUSEWAY=SWAP, TEMP, TMP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dusers reboot the system or turn off power whil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application under DOS, a temporary file will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CauseWay. This will usually be a zero length fil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s large enough to exceed physical memory and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arted using its virtual memory manager. The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using standard DOS functions, meaning the nam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versions of DOS. It typically is a mixture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no extension, although a .$$$ extension may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under a network. Make sure you do no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while the CauseWay application is still active, as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atic program operation, including lockups,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up times may increase significantly if fre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ss than the executable size. In such cases, not only m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e loaded into physical memory, but a virtual memor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size must also be built. This file holds th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that do not fit into physical memory and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ntly accessed. After startup is complet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normally, paging to and from virtual memor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automatically sets aside 32K of low DO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use by developer routines via the GetMemDO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32K memory block is available even if CauseWa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irtual memory just to load an application. The set-aside amou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by using the CAUSEWAY environment variable LOW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though the additional set-aside goal is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f too little conventional memory is left for Cause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can make use of three environment variables at 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, TMP, and CAUSE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and TM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and TMP environment variables specify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a swap file is built by CauseWay's virtua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M) when operating under DOS. Windows and OS/2 pro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mory management functions which override CauseWay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and TMP environment variables. The path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will be used under DOS if both TEMP and T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xist. Both settings are supers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=SWAP environment vari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C:\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directs the CauseWay DOS extender to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file, if any, in the C:\SWAP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EMP, TMP and CAUSEWAY=SWAP settings are present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the current drive is used when creating a swap file. If fre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less than physical memory (extended and conventional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hen the DOS extender VMM is disabled, no sw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virtual memory is not availabl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WAY environment variable controls opera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at application runtime. Seven options are support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gnored in a Window or OS/2 DPMI environment.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seven option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USEWAY=[setting_1;] [setting 2;] [setting_n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brackets ([ ]) are optional. Do not actually type the bracke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optional items. Items in italics should be replaced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separated by semicolons. Following is a description of the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         Force DPMI rather than default VCPI usage whenev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sible (recommended for 386^Max and BlueM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s). The memory manager must support DPMI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se this setting is ignor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ALL        Force CauseWay to use all extended memory and sub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cate memory from the bottom up instead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top-down approach. This setting is mos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processor intensive enviromnents which have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mall hardware CPU cache. Use of this setting me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no extended memory will be available for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s while the application is loaded (includ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lling to DOS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:nnn     Set maximum physical (conventional plus extended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 that can be consumed by CauseWay. "nnn"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cimal number of kilobytes that can be con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memory allocation requests exceed this figur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seWay will use virtual memory, even if addi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ysical memory is present. If the HIMEM mem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 exceeds available physical memory, then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cations operate normally. For example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MEM:2048 on a 4M machine would force virtu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 use after 2M of memory allocations (inclu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ading the executable file). The remaining 2M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 could be used by other applications whi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seWay application is activ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MEM:nnn    Set DOS (conventional) memory to restrict it from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CauseWay. This memory is in addition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32K low DOS memory block reserved b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seWay for use by any applications which ne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cate DOS memory. nnn is the decimal number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ilobytes to reserve. If there is not enoug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entional memory to satisfy the nnn request val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CauseWay will leave all conventional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e that is not required by the extender to opera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tnis option does not guarantee the amoun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e DOS memory, just how much needs to be fre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fore CauseWay will consume DOS memory af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hausting all extended memory. For example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MEM:200 will attempt to reserve 200K of DO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, even if CauseWay has exhausted all extend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 and is using conventional memory to fi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 allocation reques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MEM:nnn    Set maximum linear address space provided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seWay. nnn is the decimal number of megabyte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ar address space. This setting is similar to HI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ept that it includes any virtual memory.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, MAXMEM:32 on a 16M memory syst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tricts VMM disk space usage to 32M, even if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 space is present. MAXMEM:8 on the s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 would restrict the application to 8M of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ll physical). Note that the setting is in mega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ther than kilobytes used in the LOWMEM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MEM option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M          Disable all virtual memory use by CauseWay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 memory is exhausted, CauseWay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rther memory allocation request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:path     Set CauseWay's virtual memory manager swap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. This path takes precedence fo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cation of a swap file over the TEMP and T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information on the CauseWay DOS Extend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official POV-Ray executible.  The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if you have compiled the program yourself using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the DOS4GW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/4GW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OM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how to use the DOS4G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banner that is displayed by DOS/4GW at startup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use the DOS16M environment variable to selec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tting, if necessary, and to specify the range of extended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/4GW will operate.  DOS/4GW is based on Rational Systems' DOS/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Protected-Mode support; hence the DOS16M environmen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uppressing the DOS/4GW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that is displayed by DOS/4GW at startup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ert a space between DOS4G and the equal sign.  A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equal sig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hanging the Switch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, DOS/4GW programs can detect the type of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and automatically choose an appropriate real- to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echnique.  For the few cases in which this default set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e provide the DOS16M DOS environment variable, whic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witch mode settings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ert a space between DOS16M and the equal sign.  A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equal sig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machines and the settings you would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Many settings have mnemonics, listed in the column "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, that you can use instead of the number.  Settings that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16M variable have the notation req'd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may use are marked option, and sett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et are marke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+-------+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    |       |Alternate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tus|Machine        |Setting|Name     |Commen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+-------+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 |386/486 w/ DPMI|0      |None     |Set automatically if DPMI is act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'd |NEC 98-series  |1      |9801     |Must be set for NEC 98-seri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 |PS/2           |2      |None     |Set automatically for PS/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 |386/486        |3      |386,80386|Set automatically for 386 or 4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 |386            |INBOARD|None     |386 with Intel Inboar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'd |Fujitsu FMR-70 |5      |None     |Must be set for Fujitsu FMR-7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 |386/486 w/ VCPI|11     |None     |Set automatically if VCPI detec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'd |Hitachi B32    |14     |None     |Must be set for Hitachi B3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q'd |OKI if800      |15     |None     |Must be set for OKI if8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ption|IBM PS/55      |16     |None     |May be needed for some PS/55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+-------+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shows you how to test the switch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have one of the machines listed below, set the DOS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o the value shown for that machine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extended memory.  For example, if your machine is an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-series, set DOS16M=1 @2M-4M.  See the section, "Fin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age" later in this chapter for more information ab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achine            | Set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EC 98-series      |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jitsu FMR-60,-70 | 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itachi B32        | 1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KI if800          | 1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DOS/4GW applications, check the switch mode set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PMINFO and note the switch setting reported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.  (PMINFO, which reports on the protected-mod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r programs, is describ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, "Utiliti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MINFO runs, the setting is us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changed the switch setting, add the new set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MINFO will run successfully on 286 machines.  If your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run, and PMINFO does, check the CPU type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(and encouraged) to distribute PMINF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You may also include a copy of this se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ine Control of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tting the switch mode as described above, the DOS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nables you to specify which portion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OS/4GW will use.  The variable also allows you to instruct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extra memory and use it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Specifying a Range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don't need to specify a range of memory with the DOS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You must use the variable, however,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are running on a Fujitsu FMR-series, NEC 98-series,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800-series or Hitachi B-serie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have older programs that use extended memory but don't fo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ndard disci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want to shell out of DOS/4GW to use another progra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conditions applies to you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 [switch_mode] [@start_address [- end_address]] [: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ntax shown above, start_address, end_address and size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xpressed in decimal or in hexadecimal (hex requires a 0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.  The number may end with a K to indicate an address or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, or an M to indicate megabytes.  If no suffix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size is assumed to be in kilobytes.  If both a size and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the more restrictive interpre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lexible strategy is to specify only a size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ther software that does not follow a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s use of extended memory, and these other program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S/4GW, you will need to calculate the range of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nd specify a range for DOS/4GW progra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ignores specifications (or parts of specifications) tha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information about extended memory use.  Below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usag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16M= 1 @2m-4m    Mode 1, for NEC 98-series machine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memory between 2.0 and 4.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16M= :1M         Use the last full megabyte of exte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much as available limited to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16M= @2m         Use any extended memory available above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16M= @ 0 - 5m    Use any available extended memory from 0.0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) to 5.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16M= :0          Use n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condition DOS/4GW applications take all exte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therwise in use.  Multiple DOS/4GW programs tha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ll share the reserved range of extended mem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/4GW programs started while DOS/4GW programs are execu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extended memory above the start of the DOS/4GW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so they may not be able to run.  This is very saf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conflict only if the other program does not check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ll (Interrupt 15H function 88H, get extended memor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ivate pool of extended memory for your DOS/4GW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VATXM program, described in the chapter, "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allocation strategy is to use exte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overflow into DOS (low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CPI or DPMI environment, the start_address and end_addres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eaningful.  DOS/4GW memory under these protocols i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pecific addresses because VCPI and DPMI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ddress conflicts between extended memory program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ize for memory managed by VCPI or DPMI, but DOS/4G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llocate this memory from the highest availab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, as it does for memory managed under 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Using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contain extra non-extended, non-conventional mem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6MB.  When DOS/4GW runs on a Compaq 386, it automatically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cause the memory is allocated according to a certain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/4GW follows.  Other machines have no protocol for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.  To use the extra memory that may exist on thes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S16M with the 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+ option causes DOS/4GW to search for memory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0000 to FFFFFF and determine whether the memory is usable.  DOS/4G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writing into the extra memory and reading what it has writt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this memory is mapped for DOS or BIOS usage,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.  If DOS/4GW finds extra memory that is mapped this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arked read-only, it will write into that memory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, but won't have any other effec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etting Run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16M environment variable sets certain runtime op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programs running o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environment variable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[switch_mode_setting]^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command line editing TSRs, such as CED, use the caret (^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 If you want to set DOS16M using the syntax above whil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SRs is resident, modify the TSR to use a differen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       check A20 line -- This option forces DOS/4GW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20 line is enabled before switching to protected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/4GW switches to real mode, this option suspe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's execution until the A20 line is disabled,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 manager (such as HIMEM.SYS) is active.  If an X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ning, your program's execution is suspended until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s restored to the state it had when the CPU was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mode.  Specify this option if you have a machin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/4GW but is not truly AT-compatible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A20 line, see the section, "Controlling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20"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       prevent initialization of VCPI -- By default, DOS/4GW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VCPI server and, if one is present, forces it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s useful if your application does 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, is not a resident program, and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6-based EMS simulat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       directly pass down keyboard status calls --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, status requests are passed down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onditionally.  When disabled, pass-downs are limi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42 auxiliary processor does not become overloaded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l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restore only changed interrupts -- Normally, when a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es, all interrupts are restored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had at the time of program startup. 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only the interrupts changed by the DOS/4GW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0       set new memory to 00 -- When DOS/4GW allocates a new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s the size of a segment, the memory is zero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help you find bugs having to do with uninitializ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it to provide a consistent wor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at programs were run earlier. 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s segment allocations or expansions that ar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/4GW kernel (with DOS function 48H or 4AH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affect memory allocated with a compiler's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40       set new memory to FF -- When DOS/4GW allocates a new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s the size of a segment, the memory is set to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This is helpful in making reproducible case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using uninitialized memory.  This option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allocations or expansions that are m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/4GW kernel (with DOS function 48H or 4AH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affect memory allocated with a compiler's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0       new selector rotation -- When DOS/4GW allocates a new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sually looks for the first available (unused)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al order starting with the highest selecto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as loaded.  When this option is set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or search begins after the last selec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.  This causes new selectors to rot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.  Use this option to find references to stale sel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, segments that have been cancell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Controlling Address Lin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DOS/4GW uses address line 20 (A20)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DOS16M environment variable settings.  It is un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8086 and 8088 chips have a 20-bit address spac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ddressable memory location is one byte below 1MB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at 1MB or over, which would require a twenty-first bit t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raps back to zero.  Some parts of DOS depend on this wra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86 and 386, the twenty-first address bit is disabled. 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DOS/4GW enables the twenty-first address bit (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The A20 line must be enabled for the CPU to run in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be either enabled or disabled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DOS/4GW returns to real mode, it disables the A20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depends on the line being enabled.  DOS/4GW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software in this class, the XMS managers (such as HIMEM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ables the A20 line when it returns to real mode if an XMS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For other software that requires the A20 line to be enabl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20 option.  The A20 option makes DOS/4GW restore the A20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had when DOS/4GW switched to protected mode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more than one option on the command line, separat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16M variable also lets you to specify the length of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DOS/4GW instruction to change the status of the A20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OS/4GW operation.  By default, this delay is 1 loop in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is running on a 386 machine.  In some case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longer delay for a machine that will run DOS/4GW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AT-compatible.  To change the delay, set DOS16M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p instructions, preced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,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V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Manager (VMM) uses a swap file on disk to augmen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MM you can use more memory than your machine actually has.  Wh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fficient, part of your program is swapped out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needed again.  The combination of the swap fil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s th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can use VMM if you set the DOS environment variable, DOS4GV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 To set the DOS4GVM environment variable, use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4GVM= [option[#value]] [option[#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#" is used with options that take values since the DOS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DOS4GVM equal to 1, the default parameters ar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set DOS4GV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VMM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 parameters control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MEM      The minimum amount of RAM managed by VMM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M      The maximum amount of RAM managed by VMM.  The default is 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MIN     The minimum or initial size of the swap file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used, the size of the swap file is based on VIRTU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INC     The size by which the swap file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NAME    The swap file name.  The default name is "DOS4GVM.SWP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he file is in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  Specify the complete path name 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fil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WAP  Whether the swap file is deleted when your program exi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he file is not deleted.  Program startup is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SIZE The size of the virtual memory space.  The default is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pecify different parameter values as arguments to the DOS4G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,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4GVM=deleteswap maxmem#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configuration file with the filetype extension ".VM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at as an argument to the DOS4GVM environment variable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4GVM=@NEW4G.V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The .VM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.VMC" file contains VMM parameters and settings as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Comments are permitted.  Comments on lines by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exclamation point (!).  Comments that foll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preceded by white space.  Do not insert blank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tops at the firs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ample .VM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his file shows the default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mem = 512            At least 512K bytes of 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m = 4096           Uses no more than 4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size = 16384     Swap file plus allocated memory is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 delete the swap file automatically when the program exit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elet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 store the swap file in a directory called SWAPFI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wapname = c:\swapfile\dos4gvm.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