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RT Machin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T ray  tracer  is  designed  to  run  on  any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 graphics  capabilities.   The  machine 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at least 128K  dots/screen,  and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aphics.  At least 256 simultaneous  color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 images;  however,  it  may  be  possible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imentary images with as little as 64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T program itself is the same across computers; only the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processor differs.  QRT computes the image intern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higher color resolution than most computers have (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colors), and the  post  processor maps this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vailable  palette.  This  document  describes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details of the p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st computers the following naming convention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                Suffix              Examp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T input                .QRT                IMAGE.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T text output          .OUT                IMAG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T bitmap output        .RAW                IMAGE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Tpost converted file   .PIC                IMAGE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was designed and written  on  the Commodore Amiga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machines, the Amiga  has  a  very  standar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which nearly any graphics  program can read.  Two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ecessary to transform the QRT output file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mat (IFF/HAM).  First, the  QRT post process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,  a  separate   program   (RAY2)  compresses  the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 output into  IFF  file  format  for view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ff-show"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can be run in the  background  on the Amiga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 with a low task priority  so  that  it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rmal operation of the computer.   At least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mmended, and the QRT  output  file  should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disk or hard drive.  It is possible to send it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but  the  disk  will  constantly  be  acces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tion of the  image  creation  time.   It 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increase the default  process stack s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command.  A stack size of  40K or more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stack overflow errors;  however,  some images requ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as 80k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96 colors from palette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Outpu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. 40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askPriority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QRT &lt;IMAGE.QRT &gt;IMAG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ask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QR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TPost IMAGE.RAW IMAG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2 IMAG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&lt;= 6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include special symbols: ex. '_', '#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 operating system  supports  imbedded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neither QRT nor QRTPos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 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General MV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General DG1000 terminal  has a high display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, so the resulting  QRT  output  file is large. 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be  run  in  the  background  on  this  mach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picture file may be displayed  with the D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. Rad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 Data General is capable of a resolution of 128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4, there have  been  problems  allocating  thi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ISP program.  Therefore,  the DG version of Q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the entire display.  The  largest possib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has not yet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 colors from palette of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Outpu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. 4 Megabytes at full resolution (1280 x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T &lt;IMAGE.QRT &gt;IMAGE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TPost IMAGE.RAW IMAGE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 IMAGE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&lt;= 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include special symbols, but not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3            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AT with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is capable of a  relatively  high  display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 color palette is quite limited.  The mach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permit background tasks,  so  the ray tracer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achine may be left unoccupied  for a long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hould be sent to a hard disk or extended memor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BM version  of  QRTPost  is  not  yet  complete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of this document.  The  QRT  program itself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IBM, but it should be run  on an IBM with at least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z 80286 and floating point co-processor. (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nearly forever).  A 386 would be bette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colors from palette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Outpu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.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T &lt;IMAGE.QRT &gt;IMAG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TPost IMAGE.RAW IMAGE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&lt;= 8 characters with 3 charac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pecial character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4            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 Packard 9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P 9000's are a series of technical workstation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(up to 1280x1024) display resolution.  The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 architectures:    Motorola   680x0   or   HP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has been tested on the following machin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0 - (16 mhz 68020 + 688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- (25 mhz 68020 + 688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0 - (33 mhz 68030 + 688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5 - (HP Precision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835 is *fast* - it can run  320 x 400 images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and a half minutes for most  images,  and  less than 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for simple ones, where it takes my poor 68000 base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hours,   and  30  minutes,  respectively).   The  370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poke 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pends on display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6 million colors from the same siz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Outpu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ge.  It depends o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QRT &lt;IMAGE.QRT &gt;IMAGE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t2gif IMAGE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&lt;=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5            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never seen Mac II  generated  QRT images, bu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quite nice  (640x480x256  colors).   There  may 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compiling QRT on  the  Mac  II  given the n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256 colors from a palette of 16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Outpu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920 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click on QRT icon.  Then, type in Q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run Po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click 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6            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