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ay Trace to GIF file conversion progra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5-89  By Ron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3657,2746] (in the PICS forum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HMDG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conver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ay Trace (QRT) program and convert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the Graphics Interchange Format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tended to run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etting an output from QR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2GIF inputfile output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file is the COMPLETE name (with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) of the file created by 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file is the COMPLETE name (with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) for the GI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witches that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 QRT2GIF FILE.RAW 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reated will be up to 256 col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olution as that created by 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ethod of operating i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most colors it can (up to 256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"brighten" the picture u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wo switches allow you to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NN  is the maximum number of color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number you wish 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create a picture with no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ors (it will go lower i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that many colors in it)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requires the number of colors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ut this program will only fill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ces you specify and will then creat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plac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QRT2GIF FILE.RAW FILE.GIF -C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GIF w/256 palette option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129 will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is the maximum amount to brighten th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st processing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is created by QRT contain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bits of color.  When we convert this to th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of VGA data it tends to be a little di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n things up QRT2GIF shifts all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s possible to their brightest valu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imit this increase then you ca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the shift by adding the 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8  (default) causes the value to be shif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st value possible. -s0 causes it no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at all.  Usually the value is onl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2 or 3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2GIF FILE.RAW FILE.GIF -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picture to be cre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b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NNNN adjust maximum table size for the 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as a speed up for the GIF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e faster the GIF conversion will b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ha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NNNN alternate adjustment of the tab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. This method is similar to the -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 LOT faster. The proble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under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T2GIF uses two passes over the dat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creates a Palette table for the GI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create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but if too many colors ex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table is lowered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ss creates the actual GIF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10MHZ 1 wait state machine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8-10 min. to create a GIF (This is of cou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upon the resolution of the input fil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q option (try -q1000) it will reduce to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.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standard does not say that the metho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-Q is legal (it also doe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it) and I have not ha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IF viewer program I have tried.  Bu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range results you might no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ption instead use the -M option for speed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feel sorry for some sysops, if you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with this program please DO NOT use the -q o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give them as small a GIF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 is tm of Compuserve and Compuserve is an H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is a limited use program all I as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that you don't distribute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my permission.  If you have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or problem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me on the above accounts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is via Prodigy since I can check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ther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s with some viewer program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completely normal GIFs.  (No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some programs get real picky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OI on the end of th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palette table calculation (now cre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color rend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encoder routine to use maximum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compressed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m and -q options to compensate for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F encoder algorithm (I guess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t in assembly for more speed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