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MyIP ReadMe - Release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rt program will retrieve the Internet IP addres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PC. The information is retrieved from an external ECH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ttle background first. There are (as far as the scope o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rned) 2 separate Internet IP address types assigned to a host PC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ther static or</w:t>
        <w:tab/>
        <w:t xml:space="preserve">dynamic IP addresses. Typically hosts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IP address never change and are directly reachable through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 that there are no other devices between this host PC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connection. The other situation is where a host PC sits behind a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er/firewall where on a LAN it may have a dynamic or a static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, but externally the Internet IP address assigned to the ro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how this host PC is known to the outside world. This scrip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that external Internet IP address by which the host PC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outside world. This is typically the case when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ial-up, DSL, Cable modem IS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on, if the external IP address assigned to the user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ough the router or directly the PC itself) changes dynamicall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re-run to show the new resulting IP address. This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 why I developed the code. I have a DSL connection to my ISP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hange frequently, in fact it only seems to change if I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 and re-connect. I wanted an easy and reliable way of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 assigned IP address. On my LAN I have several PCs which 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c IP address assigned to them. If I issue one of the standard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retrieve the host PC IP address I woul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ho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192.168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can tell the IP address returned is my LAN static IP address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Internet IP address which has been assigned to my DSL conn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. Since I wanted to run some Internet services on one of my machi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 way to retrieve that exter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 a publicly available echo server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ccept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GetMyIP.EXE to any directory you want. The file only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xsock.dll DLL to be present in your system and be accessi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.0 - first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