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orkPlaceGetMyIP ReadMe - Version 1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PlaceGetMyIP is a GetMyIP object which downloads your IP and displays it on your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PGetMyI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WorkPlaceGetMyIP  is once started.It provides automatically an obje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ktop with the current IP at the first start. An InterNet connection must ex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IP knows simply by doubleclick on the object to be updated. The object can be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 the eCenter / xCenter. The IP appears then in the Bubble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copy WPGetMyIP.* to the "GetMyIP.EXE / GetMyIP.ICO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PGetMyIP.EXE - The Runtim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PGetMyIP.doc - The file you are reading,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PGetMyIP - Copyright (c) 2006 Peter Lueerse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PGetMyIP is freeware, send me an email or a card, or just say "Hi..."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ter Lue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Peter@warp-ecs-owl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0.0  08.04.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version of the co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