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tMyIP ReadMe - Release 1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My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hort program will retrieve the Internet IP address assig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PC. The information is retrieved from an external ECHO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little background first. There are (as far as the scope of this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cerned) 2 separate Internet IP address types assigned to a host PC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ither static or</w:t>
        <w:tab/>
        <w:t xml:space="preserve">dynamic IP addresses. Typically hosts with a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net IP address never change and are directly reachable through inter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means that there are no other devices between this host PC and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connection. The other situation is where a host PC sits behind a 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uter/firewall where on a LAN it may have a dynamic or a static IP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igned, but externally the Internet IP address assigned to the rou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lly how this host PC is known to the outside world. This script is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etrieve that external Internet IP address by which the host PC is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outside world. This is typically the case when deal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dial-up, DSL, Cable modem ISP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additon, if the external IP address assigned to the user's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rough the router or directly the PC itself) changes dynamically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be re-run to show the new resulting IP address. This is actu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son why I developed the code. I have a DSL connection to my ISP,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change frequently, in fact it only seems to change if I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connect and re-connect. I wanted an easy and reliable way of retrie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y ISP assigned IP address. On my LAN I have several PCs which all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ic IP address assigned to them. If I issue one of the standard TCP/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to retrieve the host PC IP address I would ge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hos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: 192.168.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you can tell the IP address returned is my LAN static IP address,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ernal Internet IP address which has been assigned to my DSL connec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y ISP. Since I wanted to run some Internet services on one of my machine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a way to retrieve that extern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use a publicly available echo server which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nternet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accepts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your Internet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GetMyIP.EXE to any directory you want. The file only n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xsock.dll DLL to be present in your system and be accessibl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B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MyIP.EXE - The Runtim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MyIP.doc - The file you are reading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MyIP - Copyright (c) 2006 Peter Lueerse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MyIP is freeware, send me an email or a card, or just say "Hi...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r Lue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Peter@warp-ecs-owl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1.0.2  08.04.20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Bug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 Help /?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.1  02.04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error in line 32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.0  01.04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version of the code.</w:t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