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 ReadMe - 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 is a GetMyIP object which downloads your IP and displays i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. The object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0        08.04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