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MyIP ReadMe - Release 1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rt program will retrieve the Internet IP addres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PC. The information is retrieved from an external ECH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ttle background first. There are (as far as the scope of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erned) 2 separate Internet IP address types assigned to a host PC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ther static or</w:t>
        <w:tab/>
        <w:t xml:space="preserve">dynamic IP addresses. Typically hosts with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IP address never change and are directly reachable through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ans that there are no other devices between this host PC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connection. The other situation is where a host PC sits behind a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er/firewall where on a LAN it may have a dynamic or a static IP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, but externally the Internet IP address assigned to the ro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ly how this host PC is known to the outside world. This script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rieve that external Internet IP address by which the host PC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outside world. This is typically the case when deal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ial-up, DSL, Cable modem IS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on, if the external IP address assigned to the user's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rough the router or directly the PC itself) changes dynamicall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re-run to show the new resulting IP address. This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 why I developed the code. I have a DSL connection to my ISP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hange frequently, in fact it only seems to change if I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nect and re-connect. I wanted an easy and reliable way of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ISP assigned IP address. On my LAN I have several PCs which a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c IP address assigned to them. If I issue one of the standard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retrieve the host PC IP address I would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ho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192.168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can tell the IP address returned is my LAN static IP address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Internet IP address which has been assigned to my DSL conn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ISP. Since I wanted to run some Internet services on one of my machin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a way to retrieve that exter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 a publicly available echo server whic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terne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accepts this paramet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      --&gt;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A:STRING      --&gt; Find IP after this STRING in the next 16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use '&lt;' , '&gt;' or '/'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            --&gt; 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SERVER      --&gt; Echo-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:PROGRAM     --&gt; Feed output to PROGRAM, default 'host.ex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DE        --&gt; SIDE on Echo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:            --&gt; Show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        GetMyIP [/E:SERVER [/S:SIDE] /A:STRING] [/D:] [/V:] [/O[:PROGRAM]] 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MyIP will use default /E:ipid.shat.net /S:/iponly/ /A: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terne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GetMyIP.EXE to any directory you want. The file only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xsock.dll DLL to be present in your system and be accessi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EXE     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3      28.04.2006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rcus von Cub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/O:PROGRAM     --&gt; Feed output to PROGRAM, default 'host.exe'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eter L�erse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/V:            --&gt; Show version only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3�1    16.04.2006      Peter L�erse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 this: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XSOCK 2.0 - REXX FUNCTION PACKAGE FOR TCP/IP SOCKETS @ 19:12:48 10 Apr 200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INTERNATIONAL BUSINESS MACHINES CORPORATION 1993, 94 @ 19:17:54 10 Apr 200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RIGHTS RESERVED. @ 19:23:02 10 Apr 2006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19:28:10 10 Apr 2006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2      08.04.2006      Peter L�erse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Commanline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Bugreport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Help /?  </w:t>
        <w:tab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1      02.04.2006      Peter Lueerse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Fix error in line 32 :-(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0      01.04.2006      Peter Lueerse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First version of the code.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