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kPlaceGetMyIP_all5m ReadMe - Version 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GetMyIP_all5m is a GetMyIP object which downloads your IP and displays it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matic update ever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rkPlaceGetMyIP  is once started.It provides automatically an obj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ktop with the current IP at the first start. An InterNet connection mus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P knows simply by doubleclick on the object to be updated and then every 5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bject can be put at the eCenter / xCenter. The IP appears then in the Bubble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WPGetMyIP.* to the "GetMyIP.EXE / GetMyIP.ICO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.EXE - The Runti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.doc - The file you are reading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 - Copyright (c) 2006 Peter Lueers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 is freeware, send me an email or a card, or just say "Hi...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eter@warp-ecs-ow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0.1        19.04.2006    Peter Lueerse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Bugreport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Show GetMyIP-Version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 Time error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0.0        08.04.2006    Peter Lueers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ersion of th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