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kPlaceGetMyIP ReadMe - Version 1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GetMyIP is a GetMyIP object which downloads your IP and displays it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rkPlaceGetMyIP  is once started.It provides automatically an obj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top with the current IP at the first start. An InterNet connection mus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P knows simply by doubleclick on the object to be updated. The object can b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eCenter / xCenter. The IP appears then in the Bubble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WPGetMyIP.* to the "GetMyIP.EXE / GetMyIP.ICO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.EXE - The Runti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.doc - The file you are reading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accepts this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A:STRING      --&gt; Find IP after this STRING in the next 16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use '&lt;' , '&gt;' or '/'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SERVER      --&gt; Echo-SER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all IPs and Timestamps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last IP and Timestamp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:PROGRAM     --&gt; Feed output to PROGRAM, default 'host.exe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IDE        --&gt; SIDE on Echo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         WPGetMyIP [/E:SERVER [/S:SIDE] /A: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/O:[PROGRAM]] [[/l:[LOGFILE]] or [/L:[LOGFIL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PGetMyIP will use default /E:ipid.shat.net /S:/iponly/ /A: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 - Copyright (c) 2006 Peter Lueer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 is freeware, send me an email or a card, or just say "Hi..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eter@warp-ecs-ow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4        09.05.2006    Peter Lueers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 Queue, clear queue and linein("QUEUE: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.4�1      07.05.2006    Peter Lueerse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uniform version number for all program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ve commandline / options to GetMyI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.1        19.04.2006    Peter Lueerse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Bugreport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Show GetMyIP-Version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0        08.04.2006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ersion of th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