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MyIP ReadMe - Release 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rt program will retrieve the Internet IP addres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PC. The information is retrieved from an external ECH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ttle background first. There are (as far as the scope o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rned) 2 separate Internet IP address types assigned to a host PC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static or</w:t>
        <w:tab/>
        <w:t xml:space="preserve">dynamic IP addresses. Typically hosts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IP address never change and are directly reachable through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that there are no other devices between this host PC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nnection. The other situation is where a host PC sits behind a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r/firewall where on a LAN it may have a dynamic or a static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, but externally the Internet IP address assigned to the ro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how this host PC is known to the outside world. This scrip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that external Internet IP address by which the host PC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outside world. This is typically the case when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ial-up, DSL, Cable modem IS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on, if the external IP address assigned to the user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ough the router or directly the PC itself) changes dynamicall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re-run to show the new resulting IP address. This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why I developed the code. I have a DSL connection to my ISP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hange frequently, in fact it only seems to change if I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 and re-connect. I wanted an easy and reliable way of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 assigned IP address. On my LAN I have several PCs which 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c IP address assigned to them. If I issue one of the standard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retrieve the host PC IP address I woul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ho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192.168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an tell the IP address returned is my LAN static IP address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Internet IP address which has been assigned to my DSL conn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. Since I wanted to run some Internet services on one of my machi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 way to retrieve that exter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 a publicly available echo server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    --&gt;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            --&gt; 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:            --&gt; Show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      GetMyIP [/E:SERVER [/S:SIDE] /A:STRING] [/D:] [/V:] 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O:[PROGRAM]] [[/l:[LOGFILE]]|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</w:t>
        <w:tab/>
        <w:tab/>
        <w:t>PARAMETER</w:t>
        <w:tab/>
        <w:tab/>
        <w:tab/>
        <w:tab/>
        <w:tab/>
        <w:t xml:space="preserve">SIZE per c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=======================================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id.shat.net</w:t>
        <w:tab/>
        <w:t>/E:ipid.shat.net /S:/iponly/ /A:body</w:t>
        <w:tab/>
        <w:tab/>
        <w:t xml:space="preserve">   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.US </w:t>
        <w:tab/>
        <w:tab/>
        <w:t>/E:www.getmyip.us /A:Your IP Address is</w:t>
        <w:tab/>
        <w:tab/>
        <w:t>1.9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co.uk</w:t>
        <w:tab/>
        <w:t>/E:getmyip.co.uk /A:Your IP Address             3.53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etMyIP.EXE to any directory you want. The file only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sock.dll DLL to be present in your system and be accessi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      14.05.2006  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nly one line i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show "ERROR NO IP" if the IP could not b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�1    07.05.2006      Peter Lueerse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Logfile /l: or /L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3      28.04.2006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rcus von Cub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/O:PROGRAM     --&gt; Feed output to PROGRAM, default 'host.exe'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/V:            --&gt; Show version onl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3�1    16.04.2006      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this: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SOCK 2.0 - REXX FUNCTION PACKAGE FOR TCP/IP SOCKETS @ 19:12:48 10 Apr 200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INTERNATIONAL BUSINESS MACHINES CORPORATION 1993, 94 @ 19:17:54 10 Apr 20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IGHTS RESERVED. @ 19:23:02 10 Apr 2006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19:28:10 10 Apr 2006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2      08.04.2006      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Commanlin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Bugreport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Help /?  </w:t>
        <w:tab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1      02.04.2006      Peter Lueers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ix error in line 32 :-(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0      01.04.2006      Peter Lueers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irst version of the code.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