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_all5m ReadMe - Version 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_all5m is a GetMyIP object which downloads your IP and displays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updat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 and then every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can be put 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_all5m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5M          --&gt; Mus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        WPGetMyIP_ALL5M ALL5M [/E:SERVER [/S:SIDE] /A: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O:[PROGRAM]] [[/l:[LOGFILE]] or 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GetMyIP_ALL5M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  09.05.2006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Queue, clear queue and linein("QUEU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4�1      07.05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ve commandline / options to GetMyI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1        19.04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grepor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how GetMyIP-Vers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Time err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0        08.04.2006    Peter Lueers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