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_GUI ReadMe - 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yIP_GUI is a GetMyIP Clien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GetMyIP_GUI is once started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is on the GUI and will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_GUI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GetMyIp_GUI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