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tMyIP ReadMe - Release 1.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MyI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short program will retrieve the Internet IP address assig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PC. The information is retrieved from an external ECHO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little background first. There are (as far as the scope of this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cerned) 2 separate Internet IP address types assigned to a host PC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ither static or</w:t>
        <w:tab/>
        <w:t xml:space="preserve">dynamic IP addresses. Typically hosts with a 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net IP address never change and are directly reachable through inter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means that there are no other devices between this host PC and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connection. The other situation is where a host PC sits behind a 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uter/firewall where on a LAN it may have a dynamic or a static IP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igned, but externally the Internet IP address assigned to the rou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lly how this host PC is known to the outside world. This script is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retrieve that external Internet IP address by which the host PC is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outside world. This is typically the case when deal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dial-up, DSL, Cable modem ISP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additon, if the external IP address assigned to the user's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rough the router or directly the PC itself) changes dynamically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be re-run to show the new resulting IP address. This is actu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son why I developed the code. I have a DSL connection to my ISP,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change frequently, in fact it only seems to change if I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connect and re-connect. I wanted an easy and reliable way of retrie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y ISP assigned IP address. On my LAN I have several PCs which all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tic IP address assigned to them. If I issue one of the standard TCP/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to retrieve the host PC IP address I would ge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hos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: 192.168.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you can tell the IP address returned is my LAN static IP address,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ternal Internet IP address which has been assigned to my DSL connec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y ISP. Since I wanted to run some Internet services on one of my machine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a way to retrieve that externa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use a publicly available echo server which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Internet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accepts this parameter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?             --&gt; Thi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A:STRING      --&gt; Find IP after this STRING in the next 160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 not use '&lt;' , '&gt;' or '/'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:            --&gt; Debu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:SERVER      --&gt; Echo-SERV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:LOGFILE     --&gt; Feed all IPs and Timestamps to LOGFILE, default 'GetMyIP.LO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:LOGFILE     --&gt; Feed last IP and Timestamp to LOGFILE, default 'GetMyIP.LO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:PROGRAM     --&gt; Feed output to PROGRAM, default 'host.exe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:SIDE        --&gt; SIDE on Echo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:            --&gt; Show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        GetMyIP [/E:SERVER [/S:SIDE] /A:STRING] [/D:] [/V:]  [/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/O:[PROGRAM]] [[/l:[LOGFILE]]|[/L:[LOGFILE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tMyIP will use default /E:ipid.shat.net /S:/iponly/ /A:bod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</w:t>
        <w:tab/>
        <w:tab/>
        <w:t>PARAMETER</w:t>
        <w:tab/>
        <w:tab/>
        <w:tab/>
        <w:tab/>
        <w:tab/>
        <w:t xml:space="preserve">SIZE per ca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   ============================================    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id.shat.net</w:t>
        <w:tab/>
        <w:t>/E:ipid.shat.net /S:/iponly/ /A:body</w:t>
        <w:tab/>
        <w:tab/>
        <w:t xml:space="preserve">   8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tMyIP.US </w:t>
        <w:tab/>
        <w:tab/>
        <w:t>/E:www.getmyip.us /A:Your IP Address is</w:t>
        <w:tab/>
        <w:tab/>
        <w:t>1.90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myip.co.uk</w:t>
        <w:tab/>
        <w:t>/E:getmyip.co.uk /A:Your IP Address             3.53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Internet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GetMyIP.EXE to any directory you want. The file only n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xsock.dll DLL to be present in your system and be accessibl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B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MyIP.EXE - The Runtim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MyIP.doc - The file you are reading,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MyIP - Copyright (c) 2006 Peter Lueerse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MyIP is freeware, send me an email or a card, or just say "Hi...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er Lue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Peter@warp-ecs-owl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0.5      19.05.2006      Peter Lue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 error /L: File will no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1.0.4      14.05.2006      Peter Lueers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only one line in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 show "ERROR NO IP" if the IP could not be determ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1.0.4�1    07.05.2006      Peter Lueersen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 Logfile /l: or /L: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w uniform version number for all programs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1.0.3      28.04.2006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Marcus von Cube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 /O:PROGRAM     --&gt; Feed output to PROGRAM, default 'host.exe'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eter L�ersen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 /V:            --&gt; Show version only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1.0.3�1    16.04.2006      Peter L�ersen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x this: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XSOCK 2.0 - REXX FUNCTION PACKAGE FOR TCP/IP SOCKETS @ 19:12:48 10 Apr 2006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C) COPYRIGHT INTERNATIONAL BUSINESS MACHINES CORPORATION 1993, 94 @ 19:17:54 10 Apr 200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RIGHTS RESERVED. @ 19:23:02 10 Apr 2006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@ 19:28:10 10 Apr 2006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1.0.2      08.04.2006      Peter L�ersen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 Commanline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 Bugreport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 Help /?  </w:t>
        <w:tab/>
        <w:t xml:space="preserve">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1.0.1      02.04.2006      Peter Lueersen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Fix error in line 32 :-(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1.0.0      01.04.2006      Peter Lueersen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First version of the code.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