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MyIP_GUI ReadMe - Version 1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yIP_GUI is a GetMyIP Client which downloads your IP and displays it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matic update ever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_GU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GetMyIP_GUI is once started. An InterNet connection mus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P is on the GUI and will be updated and then every 5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MyIp_GUI will use default /E:ipid.shat.net /S:/iponly/ /A:bo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GetMyIp_GUI.* to the "GetMyIP.EX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If you update from Version 1.0.x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GetMyIP.INI if you h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py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_GUI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EXE     - Help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_GUI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_GUI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_GUI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6     15.06.2006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6�3   25.05.2006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ew call Program by new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6�2   25.05.2006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New setting small size Stan's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6�1   25.05.2006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New setting Fo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New setting small siz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New setting Show only I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.5      19.05.2006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rst version of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