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 ReadMe - Release 1.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program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C. The information is retrieved from an external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--&gt;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            --&gt;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            --&gt; Show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    GetMyIP [/E:SERVER [/S:SIDE] /A:STRING] [/D:] [/V:] 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O:[PROGRAM]] [[/l:[LOGFILE]]|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</w:t>
        <w:tab/>
        <w:tab/>
        <w:t>PARAMETER</w:t>
        <w:tab/>
        <w:tab/>
        <w:tab/>
        <w:tab/>
        <w:tab/>
        <w:t xml:space="preserve">SIZE per c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=======================================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id.shat.net</w:t>
        <w:tab/>
        <w:t>/E:ipid.shat.net /S:/iponly/ /A:body</w:t>
        <w:tab/>
        <w:tab/>
        <w:t xml:space="preserve">   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.US </w:t>
        <w:tab/>
        <w:tab/>
        <w:t>/E:www.getmyip.us /A:Your IP Address is</w:t>
        <w:tab/>
        <w:tab/>
        <w:t>1.9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co.uk</w:t>
        <w:tab/>
        <w:t>/E:getmyip.co.uk /A:Your IP Address             3.5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etMyIP.EXE to any directory you want. The file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6      26.05.2006      Peter Lue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error /L: File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14.05.2006  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one line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show "ERROR NO IP" if the IP could not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�1    07.05.2006      Peter Lueerse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Logfile /l: or /L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      28.04.2006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rcus von Cub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O:PROGRAM     --&gt; Feed output to PROGRAM, default 'host.exe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V:            --&gt; Show version onl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�1    16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this: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OCK 2.0 - REXX FUNCTION PACKAGE FOR TCP/IP SOCKETS @ 19:12:48 10 Apr 20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INTERNATIONAL BUSINESS MACHINES CORPORATION 1993, 94 @ 19:17:54 10 Apr 20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@ 19:23:02 10 Apr 200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19:28:10 10 Apr 200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2      08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manlin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ugreport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Help /?  </w:t>
        <w:tab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1      02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x error in line 32 :-(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0      01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rst version of the code.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