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_all5m ReadMe - Version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_all5m is a GetMyIP objec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can be put 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_all5m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5M          --&gt;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_ALL5M ALL5M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_ALL5M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6      26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Time err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0        08.04.2006    Peter Lueers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