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 ReadMe - Version 1.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 is a GetMyIP object which downloads your IP and displays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. The objec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      08.04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