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orkPlaceGetMyIP ReadMe - Version 1.0.7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PlaceGetMyIP is a GetMyIP object which downloads your IP and displays it on your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PGetMyI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WorkPlaceGetMyIP  is once started.It provides automatically an objec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sktop with the current IP at the first start. An InterNet connection must exi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IP knows simply by doubleclick on the object to be updated. The object can be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t the eCenter / xCenter. The IP appears then in the Bubble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copy WPGetMyIP.* to the "GetMyIP.EXE / GetMyIP.ICO"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PGetMyIP.EXE - The Runtim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PGetMyIP.doc - The file you are reading,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rogram accepts this paramet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A:STRING      --&gt; Find IP after this STRING in the next 160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 not use '&lt;' , '&gt;' or '/' i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E:SERVER      --&gt; Echo-SERV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l:LOGFILE     --&gt; Feed all IPs and Timestamps to LOGFILE, default 'GetMyIP.LO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L:LOGFILE     --&gt; Feed last IP and Timestamp to LOGFILE, default 'GetMyIP.LO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O:PROGRAM     --&gt; Feed output to PROGRAM, default 'host.exe'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:SIDE        --&gt; SIDE on Echo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ntax         WPGetMyIP [/E:SERVER [/S:SIDE] /A:STRING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/O:[PROGRAM]] [[/l:[LOGFILE]] or [/L:[LOGFILE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PGetMyIP will use default /E:ipid.shat.net /S:/iponly/ /A: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PGetMyIP - Copyright (c) 2006 Peter Lueersen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PGetMyIP is freeware, send me an email or a card, or just say "Hi..."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ter Lueer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Peter@warp-ecs-owl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0.7     04.08.2006       Peter Lueer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version numb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0.6     04.06.2006       Peter Lueer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version numb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0.5      19.05.2006      Peter Lueer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1.0.4        09.05.2006    Peter Lueers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x Queue, clear queue and linein("QUEUE:"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1.0.4�1      07.05.2006    Peter Lueersen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w uniform version number for all programs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w give commandline / options to GetMyIP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1.0.1        19.04.2006    Peter Lueersen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w Bugreport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w Show GetMyIP-Version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0.0        08.04.2006    Peter Lueer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version of the cod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