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_GUI ReadMe - Version 1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MyIP_GUI is a GetMyIP Client which downloads your IP and displays it on you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utomatic update ever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GetMyIP_GUI is once started. An InterNet connection must ex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IP is on the GUI and will be updated and then every 5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_GUI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GetMyIp_GUI.* to the "GetMyIP.EXE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If you update from Version &lt; 1.0.6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GetMyIP.INI if you ha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py the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    - Help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_GUI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7     04.08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     15.06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�3   25.05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>New call Program by new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�2   25.05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small size Stan's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.6�1   25.05.2006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Font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small siz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New setting Show only IP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rst version of the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