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_all5m ReadMe -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_all5m is a GetMyIP objec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bject can be put 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_all5m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L5M          --&gt; Must b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_ALL5M ALL5M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_ALL5M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_all5m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7     04.08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6      26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x Time error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0        08.04.2006    Peter Lueers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