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    (7 Ju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aning of the HideList,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perations on files lis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PRM and LoadPRM now store/retrieve Hi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n the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onitor half-dying when Esc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 stop any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nside a pseudo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 added to startup and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error message "socket error on non-so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tpd.exe terminated by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9   (6 Ju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rash that occurs when someone tries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ith a nonexistent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8   (2 Ju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global hide" facility, with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7   (28 Apr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ting file position caused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art point was specified as be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2^63 bytes from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etup fails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position an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directory listing could con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were supposed to b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: when editing a directory name i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a '/' to a '\', or vice versa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onsidered to be a nam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file references in the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tup could not b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6   (7 Apr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CP866 (Cyrill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ace condition between client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hdog thread related t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Alive record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5   (3 Apr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full compatibility with RFC 26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andard to introduce internationalisation to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for file names that start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possible on OS/2, but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with RFC 2640.)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enforcing the rule in RFC 2640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ecisely one space character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and its argum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and TYPE U (for Unicode). Thi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al effect because TYPE A and TYP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handled identicall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s a change in the FEA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NG and UTF8 and TYPE A;I;U;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EA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HELP and OPTS commands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change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4   (2 Apr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(sometimes) when a client is tim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 allow file names to contain line 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nfortunately untes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3   (13 Mar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race checks when abort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2   (11 Feb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race checks when abort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1   (9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crash in Monitor. To avoid hav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lete build, the Monitor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separately as Monitor1.34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Setup when Setup.TNI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losing a socket, added check for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TNI usag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    (7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xcept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low semaphore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4    (9 Jun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server was not responding cor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t semaphore \SEM32\FTPSERVER\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3    (30 May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implementation of the SITE MNGR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o use DosExecProg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StartSession. This should permi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ork even if the server is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ed support for the 'G' and 'Q'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utting down.  Now you need to type Ctrl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for gradual shutdown, twice for rapid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code changes forced by a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to INI/TNI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: log was sometimes indicating that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timed out when it had exi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2    (10 Jul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bugfix in version 1.338 had the 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topping the "clone" operation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process changed so that the "bldleve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gives the version number of ftpd.exe and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, there is an extra peri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zi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1    (27 Ju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corrupting the upload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size limit is now expressed in units of M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size limit not yet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ulty user name (nonexistent, or exis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ctive) is now logged. In this cas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quired but not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    (25 Ju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forgetting the login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you can specify a maximum file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s.  At present this limit is in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 32-bit number when it should be a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, so this is just a simple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8    (19 Ju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you can no longer create a user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ing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loning a user without changing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being caught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ing the Esc key when a listbox wa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tup program was causing undesirabl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mit logins" dialogue items in Setup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conventional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7    (7 Ju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Inactive user" status was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limited-use account, you have the option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pired account is deleted or simply mad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: after a user is deleted i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 button los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: after the last non-defaul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leted from an IP address list i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 button los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ss of focus when opening the Setup sub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a user's IP addres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d the change in v1.336 to show passwords i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hide passwords"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passwords are now unconditionally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6    (29 May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Monitor program to handle file size &gt; 4 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implementation of 64-bit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as causing Monitor to misreport larg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ransaction log, the password is now obscu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"hide passwords" op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5    (21 Apr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metic change to editing IP address lists: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ction between "allow all" and "allow all 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4    (21 Apr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new users were getting spurious IP addres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version 1.333 (only) was incorrectl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ingle use' condition for som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3    (17 Apr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reflect a library change when ope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transaction log was not being clean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ransaction log now updated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once every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now opens to the page that was las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the 'single-use account' feature to allow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before accoun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2    (21 Nov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INI or TNI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bsolete LoadINI and DumpINI from distrib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INI now has to be download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1    (20 Nov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T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most of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(those that duplicat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) are now considered obsole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them will probably be dropped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     (13 Nov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refusing to add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command-line options L (for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 (for rem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7     (13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working out whether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was local to the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6     (10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n in lines logged to sys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ecify syslog logg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5     (16 Ap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Pos.cmd modified so that it also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of the MONITOR.EX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4     (12 Ma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LAN addresses are now exemp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ing of "hammerer"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FtpServe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3     (19 Nov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orking on approach towards permitting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o be taken from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updated to fix obsolete handling of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VIOSetup was corrupting some INI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lt/F7 was disabled on some Set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of Generic LoadINI &amp; DumpIN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istribution (not yet docu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2     (9 Oct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bug in the "Exceptions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priv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1     (8 Oct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bug that prevented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"logging to scree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      (29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names may now be up to 25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isable logging of SITE MNG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hoices in how to restrict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restrict IP addresses on a per-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s as well as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     (31 Jul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to SITE MNG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"Inactive account"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 "command" alpabetical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XRMD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     (9 Sep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 and OPTS commands implemented (RFC23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 file now taken from working director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repeated probes tha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ctionary attack.  This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filter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d up transaction logging, fixed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to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alculating the en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whose size is between 2 GiB and 4 G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block usernames starting with '$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INI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REST command that could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ile size was between 2 GiB and 4 G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disable Telnet compatibilit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ssian character 'ya' can be used in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, for better NetDrive compatibility: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point has been explicitly set for an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overwrite rather than dele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syslog priori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may now be sent to syslog and/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pe, as well as the existing screen/dis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UTIME, which some ftp client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timestamps on an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the "suppress loggin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logging is suppressed for a us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all logging for that user,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unking bug when calling VI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error code (452) for not enough space on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implementation of the Setup option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om multiple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crashing when edit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action log now includes repli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non-numeric RE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omit a user from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be downloaded are now opened in shared-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lit the FTPD.INI into many differ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ase where there are many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Setup notebook now remembers the font dro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rom the font palette, and the font drop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    (04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STAT command, which was the on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FTP standard that was missing.  (Nobody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it, but it should be there for completen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option of restricting port number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'behind firewall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ect PORT command with port&lt;1024, or PORT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guest user who specifies an IP addres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IP address for the comman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-second delay after an incorrect password, and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ed after three passwor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30-second delay before sending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a bann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timeout check fo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time zon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P@SW as a synonym of PA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specify the log file names/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version of MOVELOG.CMD (in the tool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parate speed limit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IP filter incorrect in Setup.exe (mask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LogAnalysis: failure to recogn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' and '\' are equivalent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IL check to TaskControl.Suspen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anti-tagge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grate.cmd to the too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watchdog task to handle sockets that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the 'tools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error popup when Setup refers to a drive tha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ensible default for minimum data port behind firew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inimum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s to hide and/or encryp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on hacker attempt to create impossi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ocket leak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way nameserver lookup is done,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in the case of a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soclose()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shutdown from external event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d against empty name in the antitagger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 of the criteria for detecting a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rename of directory, if user has renam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more than 100 entries in the allow/den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strengthening of tagg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getting the user count wro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celled an 'add user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nti-tagg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'X'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hanges made by the Setup program are now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 of a "user template"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 of users to share the same access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and line option to specify a different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rash that occurs when welcome0.msg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a or %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ment of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a range of local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empt from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ngle-use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reply to STOU command,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 1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if an uploaded file was small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 of the same name, the file kep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user count to the Setup 'Users'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build of Monitor.exe, to compensa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 back-levelling in version 0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options for working from behind a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restarting an up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files bigger than 2GB (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4.51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: program was turning off the Caps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Lock, and Scroll Lock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big GO button on Setup the defaul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it with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log messages for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onitor bug: monitor was crashing if port &gt;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MDTM comma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 rather than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estimate added to Mon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now remembers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%a and %A (client IP address &amp; ho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%v (version)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rious bug: we were allowing onl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 to download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LIST -d (used in "get recursiv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ve.cm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filename-parsing problems in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y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welcome0.msg does not end with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e deleted if it was renamed to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uplicate entries in directory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ntained more than 50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omeone tries to log in with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trying to send welcome0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tter compatibility with clients, directory an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line-wrapped after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emature termination when ftpd call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arger numbers in the Monitor "byte coun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removed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.exe renamed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change to security parameters to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to the check that renamed file is on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Monitor was crashing on a lo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error checking i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permission rules so that an "append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delete permission, only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prevent a session staying alive fore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ient disconnects during a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recursion using %i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must now have read permission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%i macro in dir.msg.  This plug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y client access to device names (CLOCK$, COM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 to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  (not public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new Monitor (it was forgetting the hos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al command-line parameter to Monit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About" box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PRM and StorePRM to include real name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ed limit in the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st command to the information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MNGR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utility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 field added to text-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interpretation of "CWD 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150 response to a RETR command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notes" to user details (PM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category of file permission: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now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PMSetup from looking at local driv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looking at remote drives. The fi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pgrade to version 0.6 (or higher) of INI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assword problem - passwords were being mis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 of using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 available" check now done during an uploa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ly at start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was mishandling transaction lo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nges to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handling of nameser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ote LogAnalysis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outstanding logging on a 'Q'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isting problem for very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ON.LOG, and changed the Setup utilit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he option to use the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Setup.  (Space key causing loo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LogAnalysis.  (Failing to read all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for the case where "rename" uses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nalysis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2.MSG is no longer used (it has been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MNGR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(in MDTM) that was causing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les had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NetCach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file names starting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killing of timeout checker whe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in response to P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to a 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et a transfer speed restriction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option to clone an exis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way of controlling which clients ma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"cd .." from a directory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stores original ANSI stat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StorePRM is now more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mit field added to PR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elcome message" arrangement is now: Welcome0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on the initial connection, and Welcome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2.MSG are sent after login.  (All thre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and it is recommended that only one of th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)  This is a transition arrangement; in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Welcome2.MSG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include file" macro in welcome messages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renamed to Welcome0.MSG.  (This i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.  In a later version Welcome2.MS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Welcome.MS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a security leak: in one special case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directory that they weren't suppos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redundant spaces, and repaired an overflow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sponse to the SIZE command.  (This might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ome people have been having with the "re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ger on close" disabled, because it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with some versions of the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wo bugs in Setup (tree threading corrup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rightmost child was deleted;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T partition being misclassified as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initial "drive not ready" popup for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link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gging error: miscalculation of transfer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rap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HELP command,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that weren't happy with the original 'R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e "linger on close" option for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user logging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format changed slightly so as to repor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 for owner, group, and world.  (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ever use the "world" permis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hat some clients aren't smart enough to realis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NLST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restart point beyon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transfer so fast that system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for permission to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directory, the user must now hav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n the parent of the director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more consistent with the existing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write permissions.  For example, it'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permissions that are relevant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's legal to create a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arithmetic overflow that could occur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hat took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that would sometimes cause NcFtp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directory file wa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bout the third time I've fixed thi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y it keeps coming un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style listing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etter compromise between OS/2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layout of a directory listing - the ol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venting "get recursive" from working.  (The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were confusing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.." to the listing of the root directory of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, for users with multiple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that happens when logging the transfe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or in Setup now sorts the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registration via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tpServer.INF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IL checks for unusual conditions, e.g. sess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session record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would sometimes mak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loaded file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orage deallocation error i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calculation of free space (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ometimes causing a crash on an attempted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modification to file transfer operations to work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some versions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"abort": NcFtp should no lo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the implementation of "CWD .." -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llowing users to get to a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inor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thod of calculating disk free spa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overflow when the disk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related to out-of-band data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transfer failed" error code to fix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cFtp's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ST no longer includes directories in i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restructuring to avoid redundant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like listing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re compatible with NcFtp's "get recur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the definition of user lo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imes in user log now reported to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nitor utility, the host can be specifi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IP address or a textual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.  This is a simple renumbering so that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ersion to Hob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rashed session when LogLevel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machines with multiple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llows longer path names for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user limit for each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extra macros for welcome and directo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hut down server from Moni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rewall-friendly? - still need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 now shows full pathnames for files.  (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 longer necessary to log "change directory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'll remove that option after one or two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TV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EXIT and SITE MNGR GXIT commands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to be shut dow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s are no longer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welcome message after login -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file WELCOME2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an suppress Welcome2 and directory message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-' in front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lookup moved to a separate thread, so t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elayed by a slow or non-working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format of StorePRM output,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appropriate error message when trying to fetc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al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server would crash if a user nev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s in LoadPRM and Store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ftpd no longer look for user data in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inue using PRM files,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with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command-line parameter (which has been obsole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now)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thread stack size (Setup doesn't like larg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tpServer ready" message now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can now fetch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-work of the underlying support fo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 bug that has been in FtpServer sinc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; and it should eliminate the random crash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have been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w looks for user permissions in its INI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them there, it looks for a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Setup program picks up users from both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.PRM files.  When it saves modified dat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aves it only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LoadPRM and StorePRM added to the distribu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data between PRM files and the server'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f interest only to people who want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editing of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purious characters in "Connection refu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and Setup programs no longer insist on a 25-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r test for permiss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 longer objects to being shut down with Ctrl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popup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can now lock out clients with specified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host name now appears in log file, if available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added to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no longer displayed in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KILL command, an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NITOR.EXE to kill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dropped from distribution; instead, FTPD.EX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for itself whether it is running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and USEREDIT programs scrapped;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and MONI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stopped the utility programs from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hen run in a full-screen session or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nverted to IN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 longer log "change directory" commands that fail. [Unt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unreleased socket if session aborts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w sets its working directory correctly even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USEREDIT.EXE to edit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(optional semicolon) in syntax of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X to suppress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(for detached operation)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e bug in recent TCP/IP versions (e.g. 4.0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pped the program from shutting 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TPD.INI to hold default parameters.  The ADM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create and edit thi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AL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s for dangling unclose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number of gu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some internal data structures, and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I hope) a bug that was causing the server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ssion terminated at jus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ITE MNGR LIST command.  (Not yet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first crude version of the ADM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where a session would crash if a fil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user logging: uploads were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user class "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anagers no longer see system and hidd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ransfer times to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path names starting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Unix dir flags 'A', 'a', 'F', 'l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now support NcFTP's "get recursiv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also means compatibility with a grea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ients, but I haven't yet test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permission file syntax rules so tha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are optional (though they're still needed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 names that contain space characters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that caused an infinite loop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errors in the permis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ermiss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CheckPRM" program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rive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for which this change list wa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solved the Netscape "transfer never completes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ebug messages now have a ses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