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Availability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leading spaces before an "en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filter.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welco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lp" command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prevent "subscribe" being us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of "subscribe" and "unsubscribe" exten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-mail address as optional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handling "Re"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adINI and DumpINI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list properties dialogue to b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recognise &lt;Esc&gt; as a cancellation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a list name or new subscrib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 (MAJOR.INF) is now basicall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oderat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troduced in 0.4, where admin reque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ing processed in the "local weasel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ly-To field, we don't add an '@' if the mai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IL FROM command we use our hostn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decide whether mail to a list will be acce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not subscribed to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upporting non-Wease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other changes that I forgot to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flags for faster communication with Weasel.  (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 effect until I update Weas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: for editing list data, broke up the dialogue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dialogu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e-mail address to send error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can add a canned trailer to all li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parsing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lists get re-read after Admin program chang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domain set in Admin rather than read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abbreviated list name" field to Admi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ed mail now has updated "Reply-To" and "Subject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