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IST OF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was not working properly if started from ine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detailed logging of outbound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'techdata' manual added to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 of TNI file changed significa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ter buffering of socket I/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rule for POP-before-SMTP authentication: once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tained this authorisation, an SMTP client k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for multiple operations, as lo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horisation time doesn't expire between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computation of a message UID so that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pends on file date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t old-fashioned path specific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TP commands MAIL and RC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rash when POP user supplied an empty user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reliance on tcp_h_errno(), which appea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giving faulty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a case sensitivity in user names in PM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amed PMSetup.exe to Setup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amed Setup.exe to VIOsetup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 domain name for local users in recipi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by fil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 delivery of local mail even if "use relay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ways" option is in fo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rnal program can now force check of "forwa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by posting an event flag.  (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to make Major Major output faster.)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ition Weasel now posts an event flag on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heck that ensures that the SMTP comm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going mail use angle brackets around the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: multiple copies of mail being sen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ME encapsulation for failur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iodic re-scan of "forward" directory to se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 has been placed there by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mail modified so that it no longer uses the $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, for compatibility with newer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mail.  (This won't affect most Weasel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's relevant only if you use a Weasel/send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bina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Setup changed so that "public" is the initial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n ali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ster shutdown when dealing with hard-to-deliver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now add Message-ID header if it'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aptive timeout for outgoing SMTP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MTPData.AcceptOneLine, made provision for a N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aring as an incoming data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: was running out of memory when ther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than 800 mails waiting to b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list corruption problem in POP-before-SM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hent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the source files and some of the tool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in distribution.  (These are now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separate download - they rarely change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to anoth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for POP-before-SMTP authent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ter strategy changed back to using DosExecPgm (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ther solution was preventing filters fro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 when Weasel was run detach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the Setup "promote host"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erver replies to detailed transaction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specify a nonstandard relay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"Real name" and "comments" fields to us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PM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use Realtime Blackhol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Bounce" messages to local users are now deliver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ing to go on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PMSetup bug (SMTP time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ter strategy changed - now using DosStartSess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ars to be more rel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action log now shows which host we sent mail thr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MSetup bug - was failing to write back a hos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all items wer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check whether the MAIL FROM address i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acklisted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use a relay host as a ba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accept mail for unknown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-G option to PM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whether outbound mail is loo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to POPGET - doesn't create new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ified module Task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some memory leaks in the ker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ters now inherit the environment, including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ed the "going online" delay to 4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using version 2.32 of the compiler.  This should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"thread leak"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 in filtering: non-local recipient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sing from the list of recip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END.CMD to the Tools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aired error in POPGET.CM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accurate handling of time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socket leak on "failed to connect"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"for" item on the timestamp, but only in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single recip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for longer responses from name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Setup in remote mode now creates user directori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essary (requires an upgrade to version 0.4 of INISer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roblem in end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TP log uses IP address if hostname can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ghtened up a check for pathological cases; this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ve a problem where hard-to-reach destinations 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MTP and POP lo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way we determine our own hos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enhancements to PM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a numeric range in a list of host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to screen outpu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Setup bug that was causing a spurious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log, and another that was causing the "relay de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to be incorrectly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system for wildcard matching on host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al filter for incoming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y mail allowed to specified destin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updated to allow for new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going mail is held until a file 'ONLINE'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 rewrite of PM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roblem with wildcard mat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out on remote host when sending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running 4 threads for outbound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fix to reading mailroot from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jor change to the way "forward" mail is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venge.exe modified to convert any unsent mail to the new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creates mailroot directory if it didn'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solete threads killed a little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roblem where a session would time ou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ring a larg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Setup added to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3, 0.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rivate test versions, never releas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memory allocation error in Load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in the host name-matching, which might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 reported error of wildcards not wor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roblem of spurious characters being inse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oming mail that contains byte-stuffing at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orrection to the nameserver lookup code,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 where there is no MX entry for the destination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XX script to migrate OS2PopS use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that caused the software to lose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outgo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venge utility added to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in MX check - swap byte order of IP address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MX record not found.  (And software tidied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ard against other cases of confusion between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 order and host byte ord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re-try strategy, to improve the cha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cessful delivery of mail to hard-to-reach destin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d the number of retries, to a total of 26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 four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ndant nameserver lookup removed (should spe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ivery slightly for outgoing mai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APOP authentication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TP connection dropped if client sends to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cipherabl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"user not local" response code from 25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50, to work around a Netscape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 code added to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detailed checks for a valid sequence of SMTP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careful checking for uniqueness of genera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s for received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Return-Path: line to mail header on final deliv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host name lists, the single character "."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ches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option to send all outgoing mail via a re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MTP commands VRFY, EXPN, EHL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POP commands APOP, UID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ender IP address to the "Received:" li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oming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ries of outgoing mail (for 4 days)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alias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roblem of sockets not being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feature: ali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 host names: we now accept "mymachine" as a synony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"mymachine.localdomai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POP mailbox is locked, extra clients can still log 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they'll see an empty mail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heck for duplicate local recip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that caused the SMTP server to use an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ead of the official ho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 usernames are now case-insensitive; but we don't 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ase of remote usernames, in case the remot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case sensi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 relaying permitted for trusted hosts.  (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ggest change - I had to add a major subsyst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ling with outgoing mail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ked mailboxes automatically unlocked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"wildcard" syntax for domain names in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 overhaul of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numbering system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heck for missing us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logging error: transaction log was going to th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, and causing the INI file to explode in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etd option implemented (but not yet tes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ing a list of possible names for the current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for banned cl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beta-tes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