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Legal stuff concerning REXX program "rxMirror Version 1.x"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rxMirror comes without warranty of any kin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is free for use for anyone but copyrighted.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ergey Ayukov (��p��� ��). Copyright for modific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3 and later is owned by Teemu Manner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xMirror can be distributed freely in it's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'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ications can be made to the program (it's easy) but author ha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if the modificated version is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de fragments from rxMirror can be used in thi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xMirror have to be mentioned in the documentation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rxMirror is used on a regular basis or to provide services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mail is sent to the author. It would also be n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information about server (like welcome message) using rx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ew words about rx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appy mirroring and REXX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mu Mannermaa &lt;wicked@etlicon.fi&gt;, author of rxMirror (v1.3 and 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