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is v1.2 : by dink (http://ozbbs.ml.org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client for os/2 warp or merlin.  functions identical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sage: whois [-h nameserver host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s new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ode optimiz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