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find LYN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versions of lynx available from HOB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ynxos27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based on lynx version 2.4.1. It is easy to inst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as been OS/2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s2lynx271r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more Unix oriented but gives better results may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has been written us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probably better to install this version on an hp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ot of files in it have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version requires emx runtime librari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zip on hob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you download the latest version of emx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use is dated 08/26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for a few days a 2.72 lynx version on hobbes but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, this one does not work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latest one: os2lynx2-8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has just been modified to suppor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to run as well as 2.7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stall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y of those versions, read carefully the readme.os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m to get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, on the same system, lynxos27 and os2lynx271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s between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