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 (25 December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xup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uage files for Dutch (non-expert transla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ve web p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optional photographs 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nd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display all databas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ache control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arator changed to '&amp;', although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llow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lias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Ged2HTM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: deleted trailing spac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size of the partial tree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web page into a two-column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(2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isplays small subtree with each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"List descendants" wher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ing over to the database of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way through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ful recovery from cross-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improvements to "Lint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surname fields containing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divorce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ate/place of baptis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ubset, Tidy, and FixGen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(24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ccupation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contact address from the displ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ight be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arrangemen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languages in which born/died/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ifferent masculine and feminin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     (11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 in Text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  (20 Sept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d to include the languag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ly omitted from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ouses to the "descendants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up in disk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family names no long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 space before surname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amily name doesn't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way to specify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white space caus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ubrecords in the 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the crude documentation by an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he header and footer to depend on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sort altered so as to put people without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header and footer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'show details' option fo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, and the 'everyon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how details' option for displaying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oss-linking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dex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INDI record with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'display ancestors' and 'display descendants'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recursion (which was apparently causing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 on big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rovision for 'Note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