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3/0716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ۻ �ۻ      ������ۻ �����ۻ   ����ۻ 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ۻ   �ۺ �ۺ      ����ۻ</w:t>
      </w:r>
      <w:r>
        <w:rPr/>
        <w:t xml:space="preserve">   ������</w:t>
      </w:r>
      <w:r>
        <w:rPr/>
        <w:t>ɼ ������</w:t>
      </w:r>
      <w:r>
        <w:rPr>
          <w:rtl w:val="true"/>
        </w:rPr>
        <w:t>ۺ �ۺ  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   �����ͼ 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  �ۺ ������ۻ ������ۻ �ۺ     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ͼ      �ͼ ������ͼ ������ͼ �ͼ      �ͼ  �ͼ  �����ͼ 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0 (beta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Copyright 1998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 FilePag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s other than its own for internal proces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may not be modified or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d in any form for any reason. Problems with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hould be brought to the attention of Payne-Menni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ge v3.0 (beta-4) is being made available to the public a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previous versions. If you find that the software ser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please take the time to email us and let us kno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wide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velopment of the software depends on the reponse by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application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o be redistributed as part of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consent of Payne-Mennie Comp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ge and PlanetWide Web Server for OS/2 are (c)Copyright 1996,1997,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-Mennie Comp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v3.0 is now being release to the public as FREEWARE.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 warranties, expressed or implied are offered i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package. Although we guarantee that FilePag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enance time for your web distribution si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ppreciate all of those who have registered their share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many many OS/2 developers. These are the people that w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to give them the choice of quality native OS/2 softwar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Pag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is a standalone program that creates html file-lists.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urther than the basic idea; FilePage will index your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web server, and created customizable html outp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visitors to use as a naviga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is totally configurable, meaning that you can make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and background colours, table cell properties, file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hoose your graphical icons, and much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lePage configured to your liking, let it loose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et it do the hard work of maintaining your web sit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webmaster several hours is completed in seconds. No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read the rest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ore about one of the best web tool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wide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faster while indexing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FREEWARE, and will no longer expir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now requires an environment variable to locat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now requires a configuration file which controls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supports command line parameters. Parameters previous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the program, as well as many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ePage is now capable of indexing entire directory struc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intaining full control of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capable of including user-defined ba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eader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even faster tha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attributes of the html output are controllable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Key control functions can also be contro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nstalled and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etWide Web Server for OS/2, or Http server supporting relative p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IBM GoServe(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ZIP (UNZIP)tools (available at most OS/2 web/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: [FTP]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WW] 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WW]  www.info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exe    - The FilePag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cnf    - Configuration file for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Quick referen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- Sample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nf     - Sample file-exclus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cnf   - Sample file-extension/Ic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icons.zip    - GIF89a transparent Icons for use with FilePag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1.gif        - Sample Image included in BANNER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previous version of FilePage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kip down to the UPGRADING FROM AN EARLIER VER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e FILEPAG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FilePage.exe into a directory within the path of your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new directory for the software. If you created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your installation, be sure to add the direcotry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C:\OS2\APPS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wo special files from the temporary directory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y be easily accessed by the webmaster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be placed in the virtual-root of th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your server executable file is locate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these files into the newly created filepa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was created in Step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LEPAGE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SIO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Using your favourite text editor, edit your OS/2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Page environment variable. This environment path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have copied the two special files: FILEPAGE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CNF.( It is not necessary to add a trailing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 state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SET FILEPAGE=C:\WEBSE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reate a new subdirectory under your web server directory called 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ntain the icons for FilePage to us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MD C:\WEBSERV\IC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Unzip FP30ICON.ZIP into the newly created directory in Step#5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will create many GIF89a transparent icons which FilePag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tml output.  See Configuring EXTENSION.CNF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must now shutdown and restart your system for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ake affect. FilePage will not, and can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method is only to be used if you are UPGRAD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e FilePag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e FILEPAG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FilePage.exe into the directory containing your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You may wish to rename/backup your previous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wo special files from the temporary directory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y be easily accessed by the webmaster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be placed in the virtual-root of th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your server executable file is locate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dded new line entries in your previou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EXTENSION.CNF, be sure to copy/paste them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CNF.  Also note that the GIF89a icons hav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LEPAGE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SIO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Using your favourite text editor, edit your OS/2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Page environment variable. This environment path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have copied the two special files: FILEPAGE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CNF. ( It is not necessary to add a trailing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 statemen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SET FILEPAGE=C:\WEBSE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move any icon images from the X:/server/ICONS directory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a previous release of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Unzip FP30ICON.ZIP into your X:/SERVER/ICONS/ directory. This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any new GIF89a transparent icons which FilePage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output.  See Configuring EXTENSION.CNF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must now shutdown and restart your system for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ake affect. FilePage will not, and can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PAG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uses a text configuration file to allow the webmast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ttribute in the html output. If this file is not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during processing, processin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KEYWORDS and OPTION SETTNIGS are presented belo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 may be used on the command-line to override tho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PAGE.CNF.  See COMMAND LINE PARAMETER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PAGE.CNF file must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AGE=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 and option settings are NOT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with their respectives may appear anywher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FilePage will actively search for each required keywor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. You may reorder the file as necessary, but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force FilePage to search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a file with the name BANNER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BANNER at the top of the html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simple way to include special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master, or advertisement banners at the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an HTML document and save it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BANNER.  Save a copy in each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include the b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use the &lt;HTML&gt;, &lt;BODY&gt;, &lt;HEAD&gt;, or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s.  If you do include these tags in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, the html output created by FileP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include BANNER in your EXCLUDE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wish to prevent banner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BANNER options are: Yes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BANNER 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ICON: The proper name of the GIF icon to use to signify a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tml output. This setting must be set in the FILEPAG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ir_icon   dir_1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_ICON: The proper name of the GIF icon to use to signify an upp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n the html output. This setting must b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G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updir_icon updir_1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CON: The default GIF icon to use when FilePage is unable t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_icon  default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EXE: This keyword option is used to specify the proper name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executable. FilePage actively searches recursiv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ver executable is located.  This is how the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reated in the html output. FilePage will not, and can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this information. If the server exe is not loc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SERVER_EXE  webserv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per name of the html output file created by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must contain at least (1)one legal character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html or .htm, otherwise INDEX.HTM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  index.htm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DIR: This is the RELATIVE path to the X:\webserver_dir in which the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icons are located. If this path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s will not appear in the html output.  Do not ad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or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DIR  /ic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his is the desired complexity of the html output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Page is capable of various levels of output detail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tively reduce the filesize, and increase appearanc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m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output formats are:   FULL, BARE, and 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ORMAT  full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_LINK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option is used to enable/disable file referenc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eb clients supporting this feature.  Taking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MouseOver=" feature in HTML 3.0 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MASK_LINK 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word option is used to determine whether or not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-working-directory path at the top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IR  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option is used to determine whether or not to inde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SUB 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: 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option is used to determing whether or not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within the EXCLUDE.CNF file. See CONFIGURING 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EXCLUDE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ROBOTS  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BG: This keyword specifies the default back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dium 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bg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TEXT: This keyword specifies the default text fore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text  FF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LINK: This keyword specifies the default LINK fore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link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link  FFEE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VLINK: This keyword specifies the default VLINK foreground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ller Yellow vlink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vlink  FFEE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IMAGE: This keyword specifies a GIF or JPG image file to be ti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 page background. Simply specify the name and pa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_path to the server root directory and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image   /images/blueswirl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COLOR: This keyword specifies the colour of the text in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e is stated as(RRGGBB) RED GREEN BLUE. A bright Ye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color EEEEE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_COLOR: This keyword specifies the colour of the text in the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is stated as(RRGGBB) RED GREEN BLUE. A bright pur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color  CCCC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_COLOR: This keyword specifies the colour of the text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is stated as(RRGGBB) RED GREEN BLUE. A bright cy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desc_color  33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BGCOLOR: This keyword specifies the background colou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BGCOLOR: This keyword specifies the background colou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bgcolor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BGCOLOR: This keyword specifies the background colour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BGCOLOR: This keyword specifies the background colour of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BGCOLOR: This keyword specifies the background colour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HEADER of the output table. This colou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tml &lt;FONT&gt; tag, and will be seen by most web cl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ur scheme is stated as(RRGGBB) RED GREEN BLUE. A br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header_bgcolor 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header_bgcolor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HEADER of the output table. This colou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/TIME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desc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WIDTH: This keyword specifies the overall width of the table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. The width is a (%)percentage of the tota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client screen, but do 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table_width  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_BORDER_SIZE: This keyword specifies the size of the table b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ml output. The width is specified in pixel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idth of (0)zero is set, you may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table_border_size 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WIDTH: This keyword specifies the width of the ICON table cell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(%)percentage of the total width of the table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width 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WIDTH: This keyword specifies the width of the FILENAME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dth is a (%)percentage of the total width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 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width 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WIDTH: This keyword specifies the width of the BYTES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width 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WIDTH: This keyword specifies the width of the DATE/TIME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width 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WIDTH: This keyword specifies the width of the DESCRIPTION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width  4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 date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ALIGN: This keyword specifies the horizontal alignment of the IC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in the html ouput. Valid responses are Left,Center,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ALIGN: This keyword specifies the horizontal alignme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align 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ALIGN: This keyword specifies the horizontal alignment of the BYT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in the html ouput. Valid responses are Left,Center,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ALIGN: This keyword specifies the horizontal alignment of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ALIGN: This keyword specifies the horizontal alignme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align  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supports many function settings from the command l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re typically used to override the default setting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PAGE.CNF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ywords are not case-sensitive. They may also appea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mmand is issed (eg: SUB ), and then ( NOSUB ) is also iss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mmand line, the latter overrides. I don't know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o this, but it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- instructs FilePage to place the full output pat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header c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R     - instructs FilePage not to place the full output pa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header c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   - specifying this command line option will force Fi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arch the current working directory for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ame BANNER and insert the contents of BANN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html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just a simple way to include special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master, or advertisement banners at the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create an HTML document and save it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of BANNER.  Save a copy in each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include the b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DO NOT use the &lt;HTML&gt;, &lt;BODY&gt;, &lt;HEAD&gt;, or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s.  If you do include these tags in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, the html output created by FileP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ure to include BANNER in your EXCLUDE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you do wish to prevent banner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ANNER  - Disables the BANNER option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ecifie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  - instructs FilePage to use the EXCLUDE.CNF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if one is located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CLUDE - instruct FilePage not to use the EXCLUDE.CNF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; it will not searc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    - specifying this command parameter will LINK th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eing created to an upper level directory; a web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ame name(ie: index.ht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age does not check to see if an upper lev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, so on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option is great if you wish to updat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vel sub-directories without processing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structures. LINK will attach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updated to a page of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-level abov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LINK    - specifying this command parameter will disable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- enable file reference masking using the "OnMouseOv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MASK    - disable file reference m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- enable subdirectory indexing. FilePage will follow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ubdirectori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UB     - disable subdirectory indexing. Quit onc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filename.ext - supply a new output htm/html filenam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pecified filename will be creat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entire directory tree if the SUB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name must be at least (1)on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, AND it MUST have the file extension, 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.HTML.  If the filename is invalid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FILENAME in the FILEPAGE.C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ome the default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ing this, INDEX.HTM becomes the outpu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:filename.scm - supply a (.scm)SCHEME filename,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utes stored within the (.scm)SCHE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used to configure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(.scm)SCHEME files must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 by the  SET FILEPAGE=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(.scm)SCHEME filename must be at least (1)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in length, AND it MUST have the 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SCHEME file does not meet this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 are read from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ing this, internal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Keywords and option setting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attributes missing in the .sc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 set to default internally by Fil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uses a text file named DESCRIPTIONS to obtain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your processed directories. FilePage will search the DESCRIPT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= keyword, to obtain the title for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SCRIPTIONS file is optional.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there are no description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lename entries in the DESCRIPTIONS file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entry format:  &lt;FILENAME.EXTENSION&gt; &lt;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called DESCRIPTIONS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one file entry per line, and separate the FILE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lank&lt;SPAC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imit each line entry to 1,256(MAX) characters, otherwise File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the description. This allows for a long filename(255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engthy file description(1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#HASH marks may be used to add comments in the file. FILE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#HASH-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escription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_f14.jpg  An F14 jet flying over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gif    Picture of my OS/2 desktop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.wav   A wav file of someone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ilePage places the TITLE "HTTP FILE LIST" at the top of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may place your customized title in the HTML output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above steps to create a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into the DESCRIPTIONS file starting with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your HTML output title following the keyword(Max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TITLE= My OS/2 Sharewar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(hiding) Files:  ( EXCLUSION.CN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Page is executed, it looks for an EXCLUDE.CNF text file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in EXCLUDE.CNF will not be processed in the final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file should be created/copied to each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text file in your working directory called EXCLUDE.CNF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name of any "files to be excluded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include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entries should occur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ons: (EXTENSION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CNF file contains an entry for each type of fil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tries. FilePage matches an icon to each file extension pro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ypes entry listed within EXTENSIO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edit this file with your favourite text editor.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ustom file entri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TENSION file must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AGE=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made into the extension.cnf file should NOT include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Path to the icons is specifie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entry format:  &lt;Extension&gt; &lt;Image_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#HASH marks may be used to add comments in the file. FILE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#HASH-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NSION.CNF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CHIVE IC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 archive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archive_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AGE IC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  font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   font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  font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imag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  icon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  imag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   wrl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ICONS show up as broken image links in the web brows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Make sure that the sub-directory \ICONS  was created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from the installation were created(unZIPed with Info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 Make sure that the users viewing the FILE LIST has right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ICONS directory. See IP FILTERING in PlanetWide WEBSERV document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All output entries have a DEFAULT ICON but I have added new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CONS directory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Make sure that your new icons are registered in the EXTENSION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ne entry for each file_type to use the new ic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Make sure that you are working from an HPFS partition sinc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 not fit the DOS(8.3) format and will not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My links on the HTML output page are invali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ilePage automatically perfroms a reverse-searc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to locate the first occurance of WEB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is path to determine the relative path for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ultiple copies of WEBSERV.EXE in your directory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Page may choose the incorrect copy as the fil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not to store multiple copies of WEBSERV.EX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terminates with an error, "Sorry, output filename is missing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ilePage will return this error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is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uplicate filename exists AND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has specified the /F: parameter with no filename,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any of these conditions, and rerun FilePage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only creates the HTML output file called "INDEX.HTM"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You must specify the command line parameter FILE:filename.htm/htm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reate an output file other than the default, 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. Edit the FILEPAGE.CNF file and change the FILENAME keywor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[ The MASKING of the links does not work properly, even though I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ommand line paramete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The MASK feature is only supported by newer releases of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ternet Explorer, and Netscape Communicator(to our knowled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ffect of the MASK feature is not 100% foolproof, it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Netscape disregard the MASK feature on the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mote users are presented with the masking information.  N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lient does not support the "OnMouseOver=" command, mas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[ When I specify command the line parameters, they make no effect on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Be sure that you specify your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If you enable a function and disable a function on the sam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specified will override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places a default TITLE "HTTP FILE LIST" at the top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ollow the instructions for WEB PAGE TITLE in this doe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 "TITLE="  must be in upper case, and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text file. Do not includ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our many PlanetWide users.  We thank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provided valuable suggestions and testing information for Pla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eb Server and FilePage web ind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greatful that IBM(tm) continues the support and improve up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operating system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suggestions relating to our products,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y "HI!",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planetwide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:  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: 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Moss Place, Guelph, On, Canada, N1G 4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 us the web://URL of YOUR web site and we'll visit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 mark of INTERNATIONAL BUSINESS MACHINES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EBEXPLORER is a trade mark of INTERNATIONAL BUSINESS MACHINES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is a trade mark of NETSCAPE COMMUNICATION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