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FilePage v3.1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3.1  21 April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Payne originally wrote this package, and 90% of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hris's programming skills, I have simply take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it to suit my own purposes while still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generic as possible using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is package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'at' os2site.com  or via the contact form at http://www.os2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v3.1 beta 2 is freeware, and if you have suggestions o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, or even sutle hints as to setting FilePage u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M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3/0716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ۻ �ۻ �ۻ      ������ۻ �����ۻ   ����ۻ 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ͼ �</w:t>
      </w:r>
      <w:r>
        <w:rPr>
          <w:rtl w:val="true"/>
        </w:rPr>
        <w:t>ۺ �ۺ</w:t>
      </w:r>
      <w:r>
        <w:rPr/>
        <w:t xml:space="preserve">      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ۻ   �ۺ �ۺ      ����ۻ</w:t>
      </w:r>
      <w:r>
        <w:rPr/>
        <w:t xml:space="preserve">   ������</w:t>
      </w:r>
      <w:r>
        <w:rPr/>
        <w:t>ɼ ������</w:t>
      </w:r>
      <w:r>
        <w:rPr>
          <w:rtl w:val="true"/>
        </w:rPr>
        <w:t>ۺ �ۺ  ��ۻ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ͼ   �</w:t>
      </w:r>
      <w:r>
        <w:rPr>
          <w:rtl w:val="true"/>
        </w:rPr>
        <w:t>ۺ �ۺ</w:t>
      </w:r>
      <w:r>
        <w:rPr/>
        <w:t xml:space="preserve">      ����</w:t>
      </w:r>
      <w:r>
        <w:rPr/>
        <w:t>ͼ   �����ͼ  ������</w:t>
      </w:r>
      <w:r>
        <w:rPr>
          <w:rtl w:val="true"/>
        </w:rPr>
        <w:t>ۺ �ۺ   �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ۺ      �ۺ ������ۻ ������ۻ �ۺ      �ۺ  �ۺ</w:t>
      </w:r>
      <w:r>
        <w:rPr/>
        <w:t xml:space="preserve"> �������</w:t>
      </w:r>
      <w:r>
        <w:rPr/>
        <w:t>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ͼ      �ͼ ������ͼ ������ͼ �ͼ      �ͼ  �ͼ  �����ͼ  ������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3.0 (beta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Copyright 1998 Payne-Menni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"as-is" basis.  We offer no warrant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atsoever, and you use it at your own risk. FilePage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iles other than its own for internal process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package may not be modified or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iled in any form for any reason. Problems with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hould be brought to the attention of Payne-Mennie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Page v3.0 (beta-4) is being made available to the public as FRE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previous versions. If you find that the software ser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please take the time to email us and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to be redistributed as part of anothe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consent of Payne-Mennie Computing Service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M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page and PlanetWide Web Server for OS/2 are (c)Copyright 1996,1997,1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ne-Mennie Compu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v3.1 is Copyright both Payne-Mennie Computing Services, and Ian M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v3.0 is now being release to the public as FREEWARE.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no warranties, expressed or implied are offered in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package. Although we guarantee that FilePage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tenance time for your web distribution si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ppreciate all of those who have registered their sharewar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many many OS/2 developers. These are the people that we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; to give them the choice of quality native OS/2 software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lePage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is a standalone program that creates html file-lists.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urther than the basic idea; FilePage will index your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your web server, and created customizable html outpu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visitors to use as a naviga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is totally configurable, meaning that you can make alt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and background colours, table cell properties, file exclu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choose your graphical icons, and much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lePage configured to your liking, let it loose o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let it do the hard work of maintaining your web sit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he webmaster several hours is completed in seconds. No ki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unds interesting to you, read the rest of th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more about one of the best web tool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P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wide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pr.uoguelph.ca/cpayne/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ne-Menni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v3.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is now faster while indexing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is now FREEWARE, and will no longer expire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now requires an environment variable to locat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now requires a configuration file which controls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supports command line parameters. Parameters previous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ier versions of the program, as well as many 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ePage is now capable of indexing entire directory structu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intaining full control of directori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is now capable of including user-defined bann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eader of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is now even faster tha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attributes of the html output are controllable with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Key control functions can also be controll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installed and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PF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etWide Web Server for OS/2, or Http server supporting relative p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IBM GoServe(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oZIP (UNZIP)tools (available at most OS/2 web/ftp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: [FTP] 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WW]  hobbes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WW]  www.infoma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p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.exe    - The FilePag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.cnf    - Configuration file for Fil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.doc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- Quick referenc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        - Sample bann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cnf     - Sample file-exclusion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cnf   - Sample file-extension/Icon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3icons.zip    - GIF89a transparent Icons for use with FilePage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fp_1.gif        - Sample Image included in BANNER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previous version of FilePage installed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kip down to the UPGRADING FROM AN EARLIER VERS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nzip the FILEPAGE ZIP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opy FilePage.exe into a directory within the path of your OS/2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reate a new directory for the software. If you created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your installation, be sure to add the direcotry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C:\OS2\APPS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opy two special files from the temporary directory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may be easily accessed by the webmaster.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se files be placed in the virtual-root of the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irectory where your server executable file is located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lace these files into the newly created filepag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was created in Step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LEPAGE.CN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ENSION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Using your favourite text editor, edit your OS/2 config.sys file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ilePage environment variable. This environment path i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 have copied the two special files: FILEPAGE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CNF.( It is not necessary to add a trailing slash o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vironment path statemen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SET FILEPAGE=C:\WEBSE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Create a new subdirectory under your web server directory called /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ontain the icons for FilePage to use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MD C:\WEBSERV\ICONS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Unzip FP30ICON.ZIP into the newly created directory in Step#5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will create many GIF89a transparent icons which FilePage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tml output.  See Configuring EXTENSION.CNF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You must now shutdown and restart your system for the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take affect. FilePage will not, and can no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is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 Earli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method is only to be used if you are UPGRADING from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the FilePag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nzip the FILEPAGE ZIP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opy FilePage.exe into the directory containing your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. You may wish to rename/backup your previous ver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opy two special files from the temporary directory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may be easily accessed by the webmaster.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se files be placed in the virtual-root of the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irectory where your server executable file is located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have added new line entries in your previou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EXTENSION.CNF, be sure to copy/paste them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CNF.  Also note that the GIF89a icons hav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LEPAGE.CN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ENSION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Using your favourite text editor, edit your OS/2 config.sys file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ilePage environment variable. This environment path i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 have copied the two special files: FILEPAGE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CNF. ( It is not necessary to add a trailing slash o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vironment path statement 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SET FILEPAGE=C:\WEBSE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Remove any icon images from the X:/server/ICONS directory cr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a previous release of Fil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Unzip FP30ICON.ZIP into your X:/SERVER/ICONS/ directory. This st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any new GIF89a transparent icons which FilePage can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output.  See Configuring EXTENSION.CNF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You must now shutdown and restart your system for the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take affect. FilePage will not, and can no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grade is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ILEPAGE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uses a text configuration file to allow the webmast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attribute in the html output. If this file is not 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during processing, processing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KEYWORDS and OPTION SETTNIGS are presented belo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tting may be used on the command-line to override tho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PAGE.CNF.  See COMMAND LINE PARAMETERS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PAGE.CNF file must reside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PAGE= 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s and option settings are NOT case-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with their respectives may appear anywher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FilePage will actively search for each required keywor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. You may reorder the file as necessary, but DO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: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will force FilePage to search the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for a file with the name BANNER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BANNER at the top of the html output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 simple way to include special no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master, or advertisement banners at the top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reate an HTML document and save it with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BANNER.  Save a copy in each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include the ban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use the &lt;HTML&gt;, &lt;BODY&gt;, &lt;HEAD&gt;, or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s.  If you do include these tags in your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, the html output created by FileP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include BANNER in your EXCLUDE.C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do wish to prevent banner file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as a downlo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BANNER options are: Yes,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BANNER 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_ICON: The proper name of the GIF icon to use to signify a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tml output. This setting must be set in the FILEPAGE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ir_icon   dir_1.gi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IR_ICON: The proper name of the GIF icon to use to signify an upp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in the html output. This setting must be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PAGE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updir_icon updir_1.gi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CON: The default GIF icon to use when FilePage is unable to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TENSION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_icon  default.gi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EXE: This keyword option is used to specify the proper name of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executable. FilePage actively searches recursive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rver executable is located.  This is how the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reated in the html output. FilePage will not, and can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this information. If the server exe is not loc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SERVER_EXE  webserv.ex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per name of the html output file created by Fil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must contain at least (1)one legal character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html or .htm, otherwise INDEX.HTM becom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  index.htm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DIR: This is the RELATIVE path to the X:\webserver_dir in which the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 icons are located. If this path is not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cons will not appear in the html output.  Do not add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or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DIR  /icons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This is the desired complexity of the html output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Page is capable of various levels of output detail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tively reduce the filesize, and increase appearance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man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output formats are:   FULL, BARE, and P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ORMAT  full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_LINK: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option is used to enable/disable file reference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eb clients supporting this feature.  Taking adva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MouseOver=" feature in HTML 3.0 capabl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MASK_LINK   y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: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keyword option is used to determine whether or not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-working-directory path at the top of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IR   n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: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word option is used to determine whether or not to index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SUB   y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: 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word option is used to determing whether or not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ed within the EXCLUDE.CNF file. See CONFIGURING EXCLUD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EXCLUDE  y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ROBOTS   n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_BG: This keyword specifies the default background colour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The colour scheme is stated as(RRGGBB) RED GREE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dium blue 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web_bg 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_TEXT: This keyword specifies the default text foreground colour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The colour scheme is stated as(RRGGBB) RED GREE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text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web_text  FFFF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_LINK: This keyword specifies the default LINK foreground colour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The colour scheme is stated as(RRGGBB) RED GREE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link text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web_link  FFEE3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_VLINK: This keyword specifies the default VLINK foreground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. The colour scheme is stated as(RRGGBB) RED GREE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uller Yellow vlink text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web_vlink  FFEE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_IMAGE: This keyword specifies a GIF or JPG image file to be ti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b page background. Simply specify the name and path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e_path to the server root directory and it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web_image   /images/blueswirl.gi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_COLOR: This keyword specifies the colour of the text in th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me is stated as(RRGGBB) RED GREEN BLUE. A bright Yell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color EEEEE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_COLOR: This keyword specifies the colour of the text in the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 is stated as(RRGGBB) RED GREEN BLUE. A bright pur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ate_color  CCCC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_COLOR: This keyword specifies the colour of the text in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 is stated as(RRGGBB) RED GREEN BLUE. A bright cy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desc_color  33FF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BGCOLOR: This keyword specifies the background colour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eme is stated as(RRGGBB) RED GREEN BLUE. A medium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bgcolor 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BGCOLOR: This keyword specifies the background colour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heme is stated as(RRGGBB) RED GREEN BLUE. A medium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_bgcolor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_BGCOLOR: This keyword specifies the background colour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eme is stated as(RRGGBB) RED GREEN BLUE. A medium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bgcolor 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BGCOLOR: This keyword specifies the background colour of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eme is stated as(RRGGBB) RED GREEN BLUE. A medium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ate_bgcolor 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_BGCOLOR: This keyword specifies the background colour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eme is stated as(RRGGBB) RED GREEN BLUE. A medium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esc_bgcolor 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_HEADER_BGCOLOR: This keyword specifies the background col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ON HEADER of the output table. This colou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tml &lt;FONT&gt; tag, and will be seen by most web clie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ur scheme is stated as(RRGGBB) RED GREEN BLUE. A bright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header_bgcolor   0000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_HEADER_BGCOLOR: This keyword specifies the background col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HEADER of the output table. This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html &lt;FONT&gt; tag, and will be seen by most web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lour scheme is stated as(RRGGBB) RED GREEN BLUE.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_header_bgcolor 0000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_HEADER_BGCOLOR: This keyword specifies the background col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HEADER of the output table. This colou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html &lt;FONT&gt; tag, and will be seen by most web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lour scheme is stated as(RRGGBB) RED GREEN BLUE.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header_bgcolor  0000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_HEADER_BGCOLOR: This keyword specifies the background col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/TIME HEADER of the output table. This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html &lt;FONT&gt; tag, and will be seen by most web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lour scheme is stated as(RRGGBB) RED GREEN BLUE.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ate_header_bgcolor  0000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_HEADER_BGCOLOR: This keyword specifies the background col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HEADER of the output table. This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html &lt;FONT&gt; tag, and will be seen by most web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lour scheme is stated as(RRGGBB) RED GREEN BLUE.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desc_header_bgcolor  0000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_WIDTH: This keyword specifies the overall width of the table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. The width is a (%)percentage of the total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b client screen, but do not 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table_width  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_BORDER_SIZE: This keyword specifies the size of the table bor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ml output. The width is specified in pixel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width of (0)zero is set, you may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table_border_size 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WIDTH: This keyword specifies the width of the ICON table cell.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 (%)percentage of the total width of the table,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width 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WIDTH: This keyword specifies the width of the FILENAME tabl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dth is a (%)percentage of the total width of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do not 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_width  2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_WIDTH: This keyword specifies the width of the BYTES table c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 is a (%)percentage of the total width of the table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width  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WIDTH: This keyword specifies the width of the DATE/TIME table c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is a (%)percentage of the total width of the table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ate_width  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_WIDTH: This keyword specifies the width of the DESCRIPTION table c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is a (%)percentage of the total width of the table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esc_width  4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SIZE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size 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SIZE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_size 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_SIZE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size 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SIZE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 date_size 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_SIZE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esc_size 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ALIGN: This keyword specifies the horizontal alignment of the IC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 in the html ouput. Valid responses are Left,Center,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align   cen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ALIGN: This keyword specifies the horizontal alignment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cell in the html ouput. Valid responses are Left,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_align  le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_ALIGN: This keyword specifies the horizontal alignment of the BYT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l in the html ouput. Valid responses are Left,Center,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align   cen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ALIGN: This keyword specifies the horizontal alignment of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cell in the html ouput. Valid responses are Left,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ate_align   cen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_ALIGN: This keyword specifies the horizontal alignme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cell in the html ouput. Valid responses are Left,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esc_align   le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supports many function settings from the command lin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are typically used to override the default setting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PAGE.CNF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Keywords are not case-sensitive. They may also appear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ommand is issed (eg: SUB ), and then ( NOSUB ) is also issu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command line, the latter overrides. I don't know wh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do this, but it c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     - instructs FilePage to place the full output path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header ce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IR     - instructs FilePage not to place the full output pa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scription header ce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NER    - specifying this command line option will force Fi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arch the current working directory for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name BANNER and insert the contents of BANN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of the html output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just a simple way to include special no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bmaster, or advertisement banners at the top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create an HTML document and save it with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 of BANNER.  Save a copy in each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include the ban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DO NOT use the &lt;HTML&gt;, &lt;BODY&gt;, &lt;HEAD&gt;, or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s.  If you do include these tags in your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, the html output created by FileP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ure to include BANNER in your EXCLUDE.C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you do wish to prevent banner file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d as a downlo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ANNER  - Disables the BANNER option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pecified in the FILEPAGE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  - instructs FilePage to use the EXCLUDE.CNF fil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if one is located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XCLUDE - instruct FilePage not to use the EXCLUDE.CNF fil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; it will not search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     - specifying this command parameter will LINK the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being created to an upper level directory; a web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ame name(ie: index.ht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age does not check to see if an upper leve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vailable, so one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is option is great if you wish to updat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evel sub-directories without processing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structures. LINK will attach you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updated to a page of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-level above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LINK    - specifying this command parameter will disable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in the FILEPAGE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     - enable file reference masking using the "OnMouseOver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MASK    - disable file reference mas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  - enable subdirectory indexing. FilePage will follow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subdirectorie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UB     - disable subdirectory indexing. Quit onc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filename.ext - supply a new output htm/html filenam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specified filename will be created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entire directory tree if the SUB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name must be at least (1)one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ngth, AND it MUST have the file extension, 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.HTML.  If the filename is invalid,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ociated with FILENAME in the FILEPAGE.CN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come the default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ling this, INDEX.HTM becomes the outpu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:filename.scm - supply a (.scm)SCHEME filename, an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ributes stored within the (.scm)SCHEM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 used to configure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(.scm)SCHEME files must resid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pecified by the  SET FILEPAGE=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(.scm)SCHEME filename must be at least (1)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in length, AND it MUST have the 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SCHEME file does not meet this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s are read from the FILEPAGE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ling this, internal defaul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Keywords and option settings are NO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attributes missing in the .scm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 set to default internally by File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uses a text file named DESCRIPTIONS to obtain descri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your processed directories. FilePage will search the DESCRIPTION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TLE= keyword, to obtain the title for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SCRIPTIONS file is optional. If the file does no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that there are no descriptions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ilename entries in the DESCRIPTIONS file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entry format:  &lt;FILENAME.EXTENSION&gt; &lt;FIL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file called DESCRIPTIONS with 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one file entry per line, and separate the FILENAM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lank&lt;SPACE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imit each line entry to 1,256(MAX) characters, otherwise FileP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 the description. This allows for a long filename(255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lengthy file description(1,00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#HASH marks may be used to add comments in the file. FILE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#HASH-comm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Description fi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_f14.jpg  An F14 jet flying over the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gif    Picture of my OS/2 desktop in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am.wav   A wav file of someone scre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ilePage places the TITLE "HTTP FILE LIST" at the top of you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You may place your customized title in the HTML output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above steps to create a DESCRIPTION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n entry into the DESCRIPTIONS file starting with th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your HTML output title following the keyword(Max 8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TITLE= My OS/2 Sharewar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(hiding) Files:  ( EXCLUSION.CN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Page is executed, it looks for an EXCLUDE.CNF text file.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in EXCLUDE.CNF will not be processed in the final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file should be created/copied to each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ust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a text file in your working directory called EXCLUDE.CNF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filename of any "files to be excluded"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 not include an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entries should occur,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cons: (EXTENSION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CNF file contains an entry for each type of file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otries. FilePage matches an icon to each file extension process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types entry listed within EXTENSION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edit this file with your favourite text editor.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custom file entri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XTENSION file must reside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PAGE= 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made into the extension.cnf file should NOT include an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Path to the icons is specified in the FILEPAGE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entry format:  &lt;Extension&gt; &lt;Image_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#HASH marks may be used to add comments in the file. FILE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#HASH-comm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XTENSION.CNF fi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RCHIVE ICON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archiv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   archiv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  archiv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  archiv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  archive_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archive_1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MAGE ICON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  image_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   font_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   font_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   font_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  imag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  icon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  image_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  imag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image_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 image_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  image_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   image_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  image_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   image_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z   wrl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ICONS show up as broken image links in the web brows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Make sure that the sub-directory \ICONS  was created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s from the installation were created(unZIPed with Info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. Make sure that the users viewing the FILE LIST has rights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ICONS directory. See IP FILTERING in PlanetWide WEBSERV documenta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All output entries have a DEFAULT ICON but I have added new ic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CONS directory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Make sure that your new icons are registered in the EXTENSION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one entry for each file_type to use the new ic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. Make sure that you are working from an HPFS partition sinc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 not fit the DOS(8.3) format and will not b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My links on the HTML output page are invali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FilePage automatically perfroms a reverse-search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 to locate the first occurance of WEBSE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this path to determine the relative path for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multiple copies of WEBSERV.EXE in your directory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Page may choose the incorrect copy as the file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not to store multiple copies of WEBSERV.EXE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FilePage terminates with an error, "Sorry, output filename is missing..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FilePage will return this error if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is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duplicate filename exists AND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has specified the /F: parameter with no filename, 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or any of these conditions, and rerun FilePage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FilePage only creates the HTML output file called "INDEX.HTM"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You must specify the command line parameter FILE:filename.htm/htm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create an output file other than the default, INDEX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2. Edit the FILEPAGE.CNF file and change the FILENAME keywor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equir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[ The MASKING of the links does not work properly, even though I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command line parameter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The MASK feature is only supported by newer releases of Netscap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nternet Explorer, and Netscape Communicator(to our knowled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ffect of the MASK feature is not 100% foolproof, it is me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seen Netscape disregard the MASK feature on the local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emote users are presented with the masking information.  N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client does not support the "OnMouseOver=" command, mas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[ When I specify command the line parameters, they make no effect on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Be sure that you specify your comman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. If you enable a function and disable a function on the sam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ommand specified will override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FilePage places a default TITLE "HTTP FILE LIST" at the top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cess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Follow the instructions for WEB PAGE TITLE in this doe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WORD  "TITLE="  must be in upper case, and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text file. Do not includ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for our many PlanetWide users.  We thank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provided valuable suggestions and testing information for Planet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eb Server and FilePage web ind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greatful that IBM(tm) continues the support and improve upo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operating system t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suggestions relating to our products, or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ay "HI!",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 planetwide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:  http://www.pr.uoguelph.ca/cpayne/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:  Payne-Menni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 Moss Place, Guelph, On, Canada, N1G 4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nd us the web://URL of YOUR web site and we'll visit you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trade mark of INTERNATIONAL BUSINESS MACHINES(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WEBEXPLORER is a trade mark of INTERNATIONAL BUSINESS MACHINES(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NAVIGATOR is a trade mark of NETSCAPE COMMUNICATION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XPLORER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