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61640485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75585890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22543662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