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CD - OS/2 PM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Jan 22nd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D is a CD-player with a database and a graphic equalizer. The DB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your CD title/composer/tracks and the player will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M player window. The equalizer window is calculated through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 routines (P100+ power necessa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esion 3 or higher, with MMPM/2 installed and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 Mhz or higher processor (for graphic equ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 RAM (more memor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D-data retrieval for internet-connec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HyperCD with the flag '/INET' a SOCKET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a remote server when an unknown CD is inserted. Als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ntered in the system will be automatically forwarded to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is running I need people with a direct-connec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tached to the internet (NOT through a PROXY).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I have got beta-level server-software ready, and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irroring. Any volunteers out t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r doesn'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(print/export/import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(favourite track selection)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inor gl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an de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.vandenHorn@fiibre.a2000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