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e10s.zip - Webcam Support for OS/2 (and eComStation)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gram source code to support UVC compliant webcam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(or eComStation) system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Host Controller Drivers usbhcd197.zip from Lars Er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B Resource Manager usbres01.zip from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t: http://home.hccnet.nl/w.m.brul/uvcvide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View - WebCam Viewer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Cam Viewer for OS/2 (and eComStation) is a 32 bit P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cmd -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rc -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view.res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Look - WebSee Server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ee Server for OS/2 (and eComStation)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ok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View - WebSee Client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ee Client for OS/2 (and eComStation) is a 32 bit P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cmd -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rc -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view.res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