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N2QTS v1.0                                                    26-07-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&amp;dirty conversion of Metastock's *.PRN to PM$tock's *.QT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ymbol to convert. Use "RDSA" (without the quotes)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nter both the (theoretical) first and last trading d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To use the sample files, the first date can be "200901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date to be included could be "201006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reated sample file RDSA.QTS with PM$toc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REN AMD.QTS AMD.B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REN RDSA.QTS AMD.Q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execute PM$tock, and select AMD to actually get the data of RD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DEL AMD.QTS         (afterwards,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REN AMD.BCK AMD.QTS (afterwards,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s, 2009.PRN and 2010.PRN may be deleted. Not requi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do something with a proper *.Q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bbes.nmsu.edu/pub/os2/apps/money/pmstoc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.QTS file format is not documented there. PRN2QTS.CMD does not t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are about file management. It also does not add new symb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, checked symbols. Stock quotes are not downloa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next Amsterdam or Euronext Brussels a Metastock *.PRN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bbes.nmsu.edu/pub/os2/apps/money/ms-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components should be considered as being unsuppor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2QTS.CMD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