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i g h t   V i s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B. Simpson 1996-1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Astronom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is a "planetarium" program for OS/2, and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vens from any location on earth.  Viewing options allow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which sky objects to display, which font to use, and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various star parameters.  Time may be set to run at multiple spee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backwards.  Star charts may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  New with version 2.3  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Object identification via right mouse click and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Bayer and Flamsteed star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Constellation bou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Altitude and azimuth saved with p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Help expanded with constellation, messier, and Greek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Registered users of previous versions are entitled to a free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grade to the 2.3 registered version.  Just Email the author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vision@bmtmicr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Visit the Night Vision home page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has a home page on the Internet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home.att.net/~bsimpson/nvsn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n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bmtmicro.com/catalog/nightv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Shareware and Registered versions 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has two versions, the shareware version and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, which are nearly identical except that the shareware vers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s indicating that it is un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areware version may be freely copied and distributed provide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 all of its components (program file, help file, databas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file, and documentation) are kept together and all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free to use the shareware version for an evaluation period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continue usage without registering as considerable effort has g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making of this program.  You may register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MT 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15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mington, NC  284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se the order form supplied in the file ORDER.F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ontact them via the internet at http://www.bmtmicro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an Sim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wot, CO  80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$25.  Upon registration you will receive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, which can be Emailed to you at no extra charge.  Those who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skette please see the file ORDER.F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version is of course for personal use only and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Disclaimer 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is provided "as is" without warranty of any kind.  No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ade, expressed, or implied, that this documentation or accompan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is free of error, or is consistent with any particular standar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, quality, or merchantability, or that it will me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for any particular application.  It should not be relied 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ving a problem whose incorrect solution could result in injury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 or loss of property.  If you do use this software in such a man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t your own risk.  The author and distributors disclaim all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irect, incidental, or consequential damages resulting from your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.  Your use of this program constitutes total agree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ance of this discla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Requirements 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requires OS/2 version 2.1 or later.  (Untested on 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should run on any X86 - based processor that runs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the computationally intensive nature of this program, a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rocessor is strongly recommended.  (A math coprocessor is already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486DX, Pentium, and later processors, but is a separate chip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system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Installation 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you are reading this documentation, you have likely already unz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.ZIP archive into its component files.  Place all files into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hard drive and issue the following command from an OS/2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in that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gram icon will be installed onto your OS/2 desktop.  Just double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icon to start Night Vision.  Alternately you can invok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issuing the following command from the same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Your first view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opens with a view of the heavens looking straight up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preferred location.  (Or, until a preferred locatio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, a default location of Niwot, Colorado, the author's favorit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w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scroll bars control the direction of 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the vertical scroll bar (right side of window) contro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itude, or the angle from the horizon to the center of th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enter of window).  With the scroll at the top the view is straigh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zenith).  Moving the scroll to the middle shows the view al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izon, and moving it to the bottom shows the view through the ea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nadir).  Tinting will indicate where the earth blocks the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horizon indication can be turned of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the horizontal scroll bar (bottom of window) contro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zimuth, or direction along the horizon.  With the scroll in the c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ew towards the horizon is to the south.  Moving the scrol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moves the view to the west, then the north.  Moving the scro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moves the view to the east, then the north.  Thus nort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hieved by moving the scroll either to the far right or the far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itude and azimuth are indicated in the information window at the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pret altitud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        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Along the hori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           Straight up (zeni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90          Straight down (na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pret azimuth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z          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and 360    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          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0          S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0         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nification is controll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'z' will "zoom in" to magnify the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'Shift-z' will "zoom out" to de-magnify the view. 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hift-z' and/or enlarging the window an entire 180 in all directions from center of windo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apsLock'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is mouse aware.  The mouse can be used to center an obj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y an object, or to zoom towards an object.  For example, to mo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to the center of the window, left click on that object.  To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wards an object draw a rectangle around that object by pressing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button and then dragging the mouse.  When the button is relea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 of the rectangle is moved to the center of the window at a zoom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on the area of the rectangle.  (Press 'p' to return to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 can be identified with the right mouse button.  Right click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and select Identify from the pop-up menu.  (This pop-up men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ly useful in full screen mode when the menu bar is not visib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Setup 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can be set up for any location.  Begin by going to the "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" window (via the "Set" pull down menu).  Select the city clos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location, select/deselect "Daylight savings time", and press "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".  Or enter your longitude, latitude, and time zone, select/de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aylight savings time", and press "OK Coordinates".  If your new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 a different time zone, then your local time (as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line above the star window) will have changed, and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 the time.  To do so, go to the "Set local date/time" window (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ime" pull down menu) and then press "Set to computer date/time".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re-sync'd to your compu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save this location information if you would like Night Vi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start at this position.  Go to the "File" pull down menu a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ave loca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save your viewing preferences (objects, font, and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) by selecting "Save preferences" from the "File"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city database used in the "Set location" window may be ed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it the user's preferences.  Follow the directions at the top of NVSN.C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List of files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contains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.EXE       The executable (program file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.HLP       The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.DB        Sky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.CTY       City database - May be modifi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istribute only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.DOC       Documentation 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.INI       Initialization file - Created b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hould not be distributed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CMD    Installs program object onto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areware version adds the following two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  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FRM      BMT Micro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Misc. notes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is written in C++ and uses the IBM Open Class Librar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utilizes two threads of execution.  The first manages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, while the second manages drawing on the main window.  A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ad is introduced for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r database is derived from the "Yale Catalogue of Bright Stars"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 listing of over 9,000 stars.  Their placement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och 2000.0 (i.e. the beginning of the year 2000AD).  No adjust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ession is made, which is the reason for limiting the dates between 1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20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Bugs 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ppears to an OS/2 bug that affects Night Vision after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up feature has been invoked.  After releasing OS/2 Lockup (i.e.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assword), the star window may not be as responsive to drag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 bar (or using the arrow keys). This problem only affects som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ay not affect yours.  It appears that thread priorities ar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OS/2 Lockup has been invoked.  (Other programs have encou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problem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s in printer drivers can affect the quality of the star charts produc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n turn make Night Vision look buggy.  (A printer driver is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OS/2 uses to build an image and send it to a printer).  No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occur outside of the square that encloses the chart, and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, date and time, location, and alt/az information should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xes that appear in the four corners of the square.  See "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sues" in the online help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port any Night Vision bugs to the PO Box 773 address given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Email the author at:  nightvision@bmtmicr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and suggestions also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Future updates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will be updated in the future.  Future updates may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Prec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User selectable fonts per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User modifiable informatio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Labels for gr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Milk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Com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History 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  -  See beginning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  -  Mouse zooming.  Objects center-able with left mouse click.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ccessible via right mouse click.  Added star names. 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for constellations, stars, deep sky objects, and sola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.  Altitude range extended to -90 degrees.  Previous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to is rememb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  -  Star window continuously updates as scroll bars are dragg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.  Addition of full screen mode, altitude/azimuth gri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selectable colors.  Increased number of cities in data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maximum allowable set at 10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 -  Addition of printing, compass directions along horizon, and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veness of interface.  Introduction of share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 -  Initi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