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(1)                                                       SQ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  - squeeze a sorted word list unsq - unsqueeze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q#q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s#sq#q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q compresses a sorted list of words (a dictionary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/usr/dict/words | sq | compress &gt; words.sq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mpress dict by about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u_#n_#s_#q uncompress the output of _#s_#q_#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-d &lt; words.sq.Z | unsq | sort -f -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ncompress a dictionary compressed with _#s_#q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queezing is achieved by eliminating common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ing them with a single character  which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umber  of characters shared with the precedi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ix size is encoded as a single  printabl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:  0-9 represent 0-9, A-Z represent 10-35, and a-z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nt 36-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Wex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, sort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