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Guar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is not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is copyright (C) 1994 by 2Ru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on a trial basis (30 days )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SpellGuard is suitable for their needs.   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 Use of non-registered copies of SpellGu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, business, corporation, governmental agenc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grants a user the right to use SpellGuar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mputer; a registered user may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, but may not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may modify SpellGuard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ecompiling,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 are granted a limited license to copy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the trial use of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Guard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containing license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pellGuard documentation mus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llGuard SPELLGRD.INI file must no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Guard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of SpellGuard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