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 automatic install, the language determine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subsystem installations the entire set of availabl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atically uninstalling the entire set of files ar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parameters ar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 or /h </w:t>
        <w:tab/>
        <w:tab/>
        <w:t>Get a short form of this help fil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</w:t>
        <w:tab/>
        <w:tab/>
        <w:tab/>
        <w:tab/>
        <w:t>No Holdup mode ensures that the installer does no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Stop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&lt;path&gt; </w:t>
        <w:tab/>
        <w:tab/>
        <w:t>Define target path. The path must exist or the install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rget filename can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/tc:\m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&lt;language&gt; </w:t>
        <w:tab/>
        <w:t>Define language. The following installer fil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anguage&gt;.in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anguage&gt;.in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anguage&gt;.i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ous *.lpk, *.pkl, and *.p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/l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&lt;handle&gt;</w:t>
        <w:tab/>
        <w:tab/>
        <w:t>Maul can call the installer with a window handle in order to force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just one of the following for an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ab/>
        <w:tab/>
        <w:tab/>
        <w:t>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ab/>
        <w:tab/>
        <w:tab/>
        <w:t>Un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ab/>
        <w:tab/>
        <w:tab/>
        <w:t>Subsyst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ab/>
        <w:tab/>
        <w:tab/>
        <w:t>Network update (do not use with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Wait for a button cl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